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5/75  22 апрел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1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2 апреля</w:t>
            </w:r>
          </w:p>
        </w:tc>
      </w:tr>
      <w:tr>
        <w:trPr>
          <w:trHeight w:val="385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104140" simplePos="0" locked="0" layoutInCell="1" allowOverlap="1" relativeHeight="8">
                      <wp:simplePos x="0" y="0"/>
                      <wp:positionH relativeFrom="column">
                        <wp:posOffset>2927350</wp:posOffset>
                      </wp:positionH>
                      <wp:positionV relativeFrom="paragraph">
                        <wp:posOffset>956945</wp:posOffset>
                      </wp:positionV>
                      <wp:extent cx="767080" cy="5232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7160" cy="52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8" h="824">
                                    <a:moveTo>
                                      <a:pt x="402" y="789"/>
                                    </a:moveTo>
                                    <a:cubicBezTo>
                                      <a:pt x="513" y="809"/>
                                      <a:pt x="691" y="824"/>
                                      <a:pt x="792" y="819"/>
                                    </a:cubicBezTo>
                                    <a:cubicBezTo>
                                      <a:pt x="893" y="814"/>
                                      <a:pt x="959" y="776"/>
                                      <a:pt x="1010" y="759"/>
                                    </a:cubicBezTo>
                                    <a:cubicBezTo>
                                      <a:pt x="1061" y="742"/>
                                      <a:pt x="1073" y="738"/>
                                      <a:pt x="1100" y="714"/>
                                    </a:cubicBezTo>
                                    <a:cubicBezTo>
                                      <a:pt x="1127" y="690"/>
                                      <a:pt x="1164" y="656"/>
                                      <a:pt x="1175" y="617"/>
                                    </a:cubicBezTo>
                                    <a:cubicBezTo>
                                      <a:pt x="1186" y="578"/>
                                      <a:pt x="1166" y="516"/>
                                      <a:pt x="1167" y="482"/>
                                    </a:cubicBezTo>
                                    <a:cubicBezTo>
                                      <a:pt x="1168" y="448"/>
                                      <a:pt x="1208" y="451"/>
                                      <a:pt x="1182" y="414"/>
                                    </a:cubicBezTo>
                                    <a:cubicBezTo>
                                      <a:pt x="1156" y="377"/>
                                      <a:pt x="1046" y="291"/>
                                      <a:pt x="1010" y="257"/>
                                    </a:cubicBezTo>
                                    <a:cubicBezTo>
                                      <a:pt x="974" y="223"/>
                                      <a:pt x="952" y="250"/>
                                      <a:pt x="965" y="212"/>
                                    </a:cubicBezTo>
                                    <a:cubicBezTo>
                                      <a:pt x="978" y="174"/>
                                      <a:pt x="1104" y="64"/>
                                      <a:pt x="1085" y="32"/>
                                    </a:cubicBezTo>
                                    <a:cubicBezTo>
                                      <a:pt x="1066" y="0"/>
                                      <a:pt x="957" y="14"/>
                                      <a:pt x="852" y="17"/>
                                    </a:cubicBezTo>
                                    <a:cubicBezTo>
                                      <a:pt x="747" y="20"/>
                                      <a:pt x="580" y="17"/>
                                      <a:pt x="455" y="47"/>
                                    </a:cubicBezTo>
                                    <a:cubicBezTo>
                                      <a:pt x="330" y="77"/>
                                      <a:pt x="177" y="131"/>
                                      <a:pt x="102" y="197"/>
                                    </a:cubicBezTo>
                                    <a:cubicBezTo>
                                      <a:pt x="27" y="263"/>
                                      <a:pt x="0" y="362"/>
                                      <a:pt x="5" y="444"/>
                                    </a:cubicBezTo>
                                    <a:cubicBezTo>
                                      <a:pt x="10" y="526"/>
                                      <a:pt x="66" y="634"/>
                                      <a:pt x="132" y="692"/>
                                    </a:cubicBezTo>
                                    <a:cubicBezTo>
                                      <a:pt x="198" y="750"/>
                                      <a:pt x="346" y="769"/>
                                      <a:pt x="402" y="78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8,824" path="m402,789c513,809,691,824,792,819c893,814,959,776,1010,759c1061,742,1073,738,1100,714c1127,690,1164,656,1175,617c1186,578,1166,516,1167,482c1168,448,1208,451,1182,414c1156,377,1046,291,1010,257c974,223,952,250,965,212c978,174,1104,64,1085,32c1066,0,957,14,852,17c747,20,580,17,455,47c330,77,177,131,102,197c27,263,0,362,5,444c10,526,66,634,132,692c198,750,346,769,402,789xe" stroked="f" o:allowincell="t" style="position:absolute;margin-left:230.5pt;margin-top:75.35pt;width:60.35pt;height:41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665" simplePos="0" locked="0" layoutInCell="1" allowOverlap="1" relativeHeight="9">
                      <wp:simplePos x="0" y="0"/>
                      <wp:positionH relativeFrom="column">
                        <wp:posOffset>1708150</wp:posOffset>
                      </wp:positionH>
                      <wp:positionV relativeFrom="paragraph">
                        <wp:posOffset>1364615</wp:posOffset>
                      </wp:positionV>
                      <wp:extent cx="603885" cy="52895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3720" cy="52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1" h="833">
                                    <a:moveTo>
                                      <a:pt x="507" y="5"/>
                                    </a:moveTo>
                                    <a:cubicBezTo>
                                      <a:pt x="413" y="0"/>
                                      <a:pt x="274" y="28"/>
                                      <a:pt x="200" y="72"/>
                                    </a:cubicBezTo>
                                    <a:cubicBezTo>
                                      <a:pt x="126" y="116"/>
                                      <a:pt x="96" y="197"/>
                                      <a:pt x="65" y="267"/>
                                    </a:cubicBezTo>
                                    <a:cubicBezTo>
                                      <a:pt x="34" y="337"/>
                                      <a:pt x="19" y="423"/>
                                      <a:pt x="12" y="492"/>
                                    </a:cubicBezTo>
                                    <a:cubicBezTo>
                                      <a:pt x="5" y="561"/>
                                      <a:pt x="0" y="629"/>
                                      <a:pt x="20" y="680"/>
                                    </a:cubicBezTo>
                                    <a:cubicBezTo>
                                      <a:pt x="40" y="731"/>
                                      <a:pt x="97" y="779"/>
                                      <a:pt x="132" y="800"/>
                                    </a:cubicBezTo>
                                    <a:cubicBezTo>
                                      <a:pt x="167" y="821"/>
                                      <a:pt x="207" y="828"/>
                                      <a:pt x="230" y="807"/>
                                    </a:cubicBezTo>
                                    <a:cubicBezTo>
                                      <a:pt x="253" y="786"/>
                                      <a:pt x="225" y="690"/>
                                      <a:pt x="267" y="672"/>
                                    </a:cubicBezTo>
                                    <a:cubicBezTo>
                                      <a:pt x="309" y="654"/>
                                      <a:pt x="440" y="681"/>
                                      <a:pt x="485" y="698"/>
                                    </a:cubicBezTo>
                                    <a:cubicBezTo>
                                      <a:pt x="530" y="715"/>
                                      <a:pt x="510" y="754"/>
                                      <a:pt x="537" y="773"/>
                                    </a:cubicBezTo>
                                    <a:cubicBezTo>
                                      <a:pt x="564" y="792"/>
                                      <a:pt x="615" y="803"/>
                                      <a:pt x="650" y="810"/>
                                    </a:cubicBezTo>
                                    <a:cubicBezTo>
                                      <a:pt x="685" y="817"/>
                                      <a:pt x="717" y="833"/>
                                      <a:pt x="747" y="818"/>
                                    </a:cubicBezTo>
                                    <a:cubicBezTo>
                                      <a:pt x="777" y="803"/>
                                      <a:pt x="802" y="734"/>
                                      <a:pt x="830" y="720"/>
                                    </a:cubicBezTo>
                                    <a:cubicBezTo>
                                      <a:pt x="858" y="706"/>
                                      <a:pt x="892" y="772"/>
                                      <a:pt x="912" y="732"/>
                                    </a:cubicBezTo>
                                    <a:cubicBezTo>
                                      <a:pt x="932" y="692"/>
                                      <a:pt x="951" y="556"/>
                                      <a:pt x="950" y="477"/>
                                    </a:cubicBezTo>
                                    <a:cubicBezTo>
                                      <a:pt x="949" y="398"/>
                                      <a:pt x="936" y="325"/>
                                      <a:pt x="905" y="260"/>
                                    </a:cubicBezTo>
                                    <a:cubicBezTo>
                                      <a:pt x="874" y="195"/>
                                      <a:pt x="828" y="130"/>
                                      <a:pt x="762" y="87"/>
                                    </a:cubicBezTo>
                                    <a:cubicBezTo>
                                      <a:pt x="696" y="44"/>
                                      <a:pt x="560" y="22"/>
                                      <a:pt x="507" y="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1,833" path="m507,5c413,0,274,28,200,72c126,116,96,197,65,267c34,337,19,423,12,492c5,561,0,629,20,680c40,731,97,779,132,800c167,821,207,828,230,807c253,786,225,690,267,672c309,654,440,681,485,698c530,715,510,754,537,773c564,792,615,803,650,810c685,817,717,833,747,818c777,803,802,734,830,720c858,706,892,772,912,732c932,692,951,556,950,477c949,398,936,325,905,260c874,195,828,130,762,87c696,44,560,22,507,5xe" stroked="f" o:allowincell="t" style="position:absolute;margin-left:134.5pt;margin-top:107.45pt;width:47.5pt;height:41.6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0490" simplePos="0" locked="0" layoutInCell="1" allowOverlap="1" relativeHeight="10">
                      <wp:simplePos x="0" y="0"/>
                      <wp:positionH relativeFrom="column">
                        <wp:posOffset>1541780</wp:posOffset>
                      </wp:positionH>
                      <wp:positionV relativeFrom="paragraph">
                        <wp:posOffset>214630</wp:posOffset>
                      </wp:positionV>
                      <wp:extent cx="2295525" cy="204279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5360" cy="20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15" h="3217">
                                    <a:moveTo>
                                      <a:pt x="42" y="2348"/>
                                    </a:moveTo>
                                    <a:cubicBezTo>
                                      <a:pt x="42" y="2490"/>
                                      <a:pt x="96" y="2516"/>
                                      <a:pt x="117" y="2536"/>
                                    </a:cubicBezTo>
                                    <a:cubicBezTo>
                                      <a:pt x="138" y="2556"/>
                                      <a:pt x="150" y="2478"/>
                                      <a:pt x="169" y="2468"/>
                                    </a:cubicBezTo>
                                    <a:cubicBezTo>
                                      <a:pt x="188" y="2458"/>
                                      <a:pt x="212" y="2475"/>
                                      <a:pt x="229" y="2476"/>
                                    </a:cubicBezTo>
                                    <a:cubicBezTo>
                                      <a:pt x="246" y="2477"/>
                                      <a:pt x="263" y="2526"/>
                                      <a:pt x="274" y="2476"/>
                                    </a:cubicBezTo>
                                    <a:cubicBezTo>
                                      <a:pt x="285" y="2426"/>
                                      <a:pt x="272" y="2270"/>
                                      <a:pt x="297" y="2176"/>
                                    </a:cubicBezTo>
                                    <a:cubicBezTo>
                                      <a:pt x="322" y="2082"/>
                                      <a:pt x="348" y="1973"/>
                                      <a:pt x="424" y="1913"/>
                                    </a:cubicBezTo>
                                    <a:cubicBezTo>
                                      <a:pt x="500" y="1853"/>
                                      <a:pt x="647" y="1812"/>
                                      <a:pt x="754" y="1816"/>
                                    </a:cubicBezTo>
                                    <a:cubicBezTo>
                                      <a:pt x="861" y="1820"/>
                                      <a:pt x="997" y="1881"/>
                                      <a:pt x="1069" y="1936"/>
                                    </a:cubicBezTo>
                                    <a:cubicBezTo>
                                      <a:pt x="1141" y="1991"/>
                                      <a:pt x="1167" y="2074"/>
                                      <a:pt x="1189" y="2146"/>
                                    </a:cubicBezTo>
                                    <a:cubicBezTo>
                                      <a:pt x="1211" y="2218"/>
                                      <a:pt x="1209" y="2304"/>
                                      <a:pt x="1204" y="2371"/>
                                    </a:cubicBezTo>
                                    <a:cubicBezTo>
                                      <a:pt x="1199" y="2438"/>
                                      <a:pt x="1160" y="2519"/>
                                      <a:pt x="1159" y="2551"/>
                                    </a:cubicBezTo>
                                    <a:cubicBezTo>
                                      <a:pt x="1158" y="2583"/>
                                      <a:pt x="1167" y="2577"/>
                                      <a:pt x="1197" y="2566"/>
                                    </a:cubicBezTo>
                                    <a:cubicBezTo>
                                      <a:pt x="1227" y="2555"/>
                                      <a:pt x="1298" y="2498"/>
                                      <a:pt x="1339" y="2483"/>
                                    </a:cubicBezTo>
                                    <a:cubicBezTo>
                                      <a:pt x="1380" y="2468"/>
                                      <a:pt x="1423" y="2457"/>
                                      <a:pt x="1444" y="2476"/>
                                    </a:cubicBezTo>
                                    <a:cubicBezTo>
                                      <a:pt x="1465" y="2495"/>
                                      <a:pt x="1448" y="2577"/>
                                      <a:pt x="1467" y="2596"/>
                                    </a:cubicBezTo>
                                    <a:cubicBezTo>
                                      <a:pt x="1486" y="2615"/>
                                      <a:pt x="1527" y="2598"/>
                                      <a:pt x="1557" y="2588"/>
                                    </a:cubicBezTo>
                                    <a:cubicBezTo>
                                      <a:pt x="1587" y="2578"/>
                                      <a:pt x="1625" y="2549"/>
                                      <a:pt x="1647" y="2536"/>
                                    </a:cubicBezTo>
                                    <a:cubicBezTo>
                                      <a:pt x="1669" y="2523"/>
                                      <a:pt x="1676" y="2509"/>
                                      <a:pt x="1692" y="2513"/>
                                    </a:cubicBezTo>
                                    <a:cubicBezTo>
                                      <a:pt x="1708" y="2517"/>
                                      <a:pt x="1737" y="2539"/>
                                      <a:pt x="1744" y="2558"/>
                                    </a:cubicBezTo>
                                    <a:cubicBezTo>
                                      <a:pt x="1751" y="2577"/>
                                      <a:pt x="1755" y="2563"/>
                                      <a:pt x="1737" y="2626"/>
                                    </a:cubicBezTo>
                                    <a:cubicBezTo>
                                      <a:pt x="1719" y="2689"/>
                                      <a:pt x="1651" y="2854"/>
                                      <a:pt x="1639" y="2933"/>
                                    </a:cubicBezTo>
                                    <a:cubicBezTo>
                                      <a:pt x="1627" y="3012"/>
                                      <a:pt x="1662" y="3056"/>
                                      <a:pt x="1662" y="3098"/>
                                    </a:cubicBezTo>
                                    <a:cubicBezTo>
                                      <a:pt x="1662" y="3140"/>
                                      <a:pt x="1634" y="3171"/>
                                      <a:pt x="1639" y="3188"/>
                                    </a:cubicBezTo>
                                    <a:cubicBezTo>
                                      <a:pt x="1644" y="3205"/>
                                      <a:pt x="1667" y="3217"/>
                                      <a:pt x="1692" y="3203"/>
                                    </a:cubicBezTo>
                                    <a:cubicBezTo>
                                      <a:pt x="1717" y="3189"/>
                                      <a:pt x="1759" y="3138"/>
                                      <a:pt x="1789" y="3106"/>
                                    </a:cubicBezTo>
                                    <a:cubicBezTo>
                                      <a:pt x="1819" y="3074"/>
                                      <a:pt x="1841" y="3024"/>
                                      <a:pt x="1872" y="3008"/>
                                    </a:cubicBezTo>
                                    <a:cubicBezTo>
                                      <a:pt x="1903" y="2992"/>
                                      <a:pt x="1945" y="3001"/>
                                      <a:pt x="1977" y="3008"/>
                                    </a:cubicBezTo>
                                    <a:cubicBezTo>
                                      <a:pt x="2009" y="3015"/>
                                      <a:pt x="2030" y="3059"/>
                                      <a:pt x="2067" y="3053"/>
                                    </a:cubicBezTo>
                                    <a:cubicBezTo>
                                      <a:pt x="2104" y="3047"/>
                                      <a:pt x="2168" y="2983"/>
                                      <a:pt x="2202" y="2971"/>
                                    </a:cubicBezTo>
                                    <a:cubicBezTo>
                                      <a:pt x="2236" y="2959"/>
                                      <a:pt x="2248" y="2962"/>
                                      <a:pt x="2269" y="2978"/>
                                    </a:cubicBezTo>
                                    <a:cubicBezTo>
                                      <a:pt x="2290" y="2994"/>
                                      <a:pt x="2309" y="3053"/>
                                      <a:pt x="2329" y="3068"/>
                                    </a:cubicBezTo>
                                    <a:cubicBezTo>
                                      <a:pt x="2349" y="3083"/>
                                      <a:pt x="2362" y="3095"/>
                                      <a:pt x="2389" y="3068"/>
                                    </a:cubicBezTo>
                                    <a:cubicBezTo>
                                      <a:pt x="2416" y="3041"/>
                                      <a:pt x="2445" y="2932"/>
                                      <a:pt x="2494" y="2903"/>
                                    </a:cubicBezTo>
                                    <a:cubicBezTo>
                                      <a:pt x="2543" y="2874"/>
                                      <a:pt x="2647" y="2881"/>
                                      <a:pt x="2682" y="2896"/>
                                    </a:cubicBezTo>
                                    <a:cubicBezTo>
                                      <a:pt x="2717" y="2911"/>
                                      <a:pt x="2664" y="2981"/>
                                      <a:pt x="2704" y="2993"/>
                                    </a:cubicBezTo>
                                    <a:cubicBezTo>
                                      <a:pt x="2744" y="3005"/>
                                      <a:pt x="2867" y="3009"/>
                                      <a:pt x="2922" y="2971"/>
                                    </a:cubicBezTo>
                                    <a:cubicBezTo>
                                      <a:pt x="2977" y="2933"/>
                                      <a:pt x="3003" y="2804"/>
                                      <a:pt x="3034" y="2768"/>
                                    </a:cubicBezTo>
                                    <a:cubicBezTo>
                                      <a:pt x="3065" y="2732"/>
                                      <a:pt x="3078" y="2747"/>
                                      <a:pt x="3109" y="2753"/>
                                    </a:cubicBezTo>
                                    <a:cubicBezTo>
                                      <a:pt x="3140" y="2759"/>
                                      <a:pt x="3185" y="2813"/>
                                      <a:pt x="3222" y="2806"/>
                                    </a:cubicBezTo>
                                    <a:cubicBezTo>
                                      <a:pt x="3259" y="2799"/>
                                      <a:pt x="3294" y="2720"/>
                                      <a:pt x="3334" y="2708"/>
                                    </a:cubicBezTo>
                                    <a:cubicBezTo>
                                      <a:pt x="3374" y="2696"/>
                                      <a:pt x="3423" y="2738"/>
                                      <a:pt x="3462" y="2731"/>
                                    </a:cubicBezTo>
                                    <a:cubicBezTo>
                                      <a:pt x="3501" y="2724"/>
                                      <a:pt x="3560" y="2687"/>
                                      <a:pt x="3567" y="2663"/>
                                    </a:cubicBezTo>
                                    <a:cubicBezTo>
                                      <a:pt x="3574" y="2639"/>
                                      <a:pt x="3511" y="2615"/>
                                      <a:pt x="3507" y="2588"/>
                                    </a:cubicBezTo>
                                    <a:cubicBezTo>
                                      <a:pt x="3503" y="2561"/>
                                      <a:pt x="3529" y="2517"/>
                                      <a:pt x="3544" y="2498"/>
                                    </a:cubicBezTo>
                                    <a:cubicBezTo>
                                      <a:pt x="3559" y="2479"/>
                                      <a:pt x="3587" y="2498"/>
                                      <a:pt x="3597" y="2476"/>
                                    </a:cubicBezTo>
                                    <a:cubicBezTo>
                                      <a:pt x="3607" y="2454"/>
                                      <a:pt x="3615" y="2385"/>
                                      <a:pt x="3604" y="2363"/>
                                    </a:cubicBezTo>
                                    <a:cubicBezTo>
                                      <a:pt x="3593" y="2341"/>
                                      <a:pt x="3560" y="2348"/>
                                      <a:pt x="3529" y="2341"/>
                                    </a:cubicBezTo>
                                    <a:cubicBezTo>
                                      <a:pt x="3498" y="2334"/>
                                      <a:pt x="3458" y="2337"/>
                                      <a:pt x="3417" y="2318"/>
                                    </a:cubicBezTo>
                                    <a:cubicBezTo>
                                      <a:pt x="3376" y="2299"/>
                                      <a:pt x="3329" y="2257"/>
                                      <a:pt x="3282" y="2228"/>
                                    </a:cubicBezTo>
                                    <a:cubicBezTo>
                                      <a:pt x="3235" y="2199"/>
                                      <a:pt x="3148" y="2193"/>
                                      <a:pt x="3132" y="2146"/>
                                    </a:cubicBezTo>
                                    <a:cubicBezTo>
                                      <a:pt x="3116" y="2099"/>
                                      <a:pt x="3220" y="1969"/>
                                      <a:pt x="3184" y="1943"/>
                                    </a:cubicBezTo>
                                    <a:cubicBezTo>
                                      <a:pt x="3148" y="1917"/>
                                      <a:pt x="3019" y="1988"/>
                                      <a:pt x="2914" y="1988"/>
                                    </a:cubicBezTo>
                                    <a:cubicBezTo>
                                      <a:pt x="2809" y="1988"/>
                                      <a:pt x="2648" y="1961"/>
                                      <a:pt x="2554" y="1943"/>
                                    </a:cubicBezTo>
                                    <a:cubicBezTo>
                                      <a:pt x="2460" y="1925"/>
                                      <a:pt x="2413" y="1935"/>
                                      <a:pt x="2352" y="1883"/>
                                    </a:cubicBezTo>
                                    <a:cubicBezTo>
                                      <a:pt x="2291" y="1831"/>
                                      <a:pt x="2199" y="1714"/>
                                      <a:pt x="2187" y="1628"/>
                                    </a:cubicBezTo>
                                    <a:cubicBezTo>
                                      <a:pt x="2175" y="1542"/>
                                      <a:pt x="2216" y="1431"/>
                                      <a:pt x="2277" y="1366"/>
                                    </a:cubicBezTo>
                                    <a:cubicBezTo>
                                      <a:pt x="2338" y="1301"/>
                                      <a:pt x="2455" y="1267"/>
                                      <a:pt x="2554" y="1238"/>
                                    </a:cubicBezTo>
                                    <a:cubicBezTo>
                                      <a:pt x="2653" y="1209"/>
                                      <a:pt x="2782" y="1200"/>
                                      <a:pt x="2869" y="1193"/>
                                    </a:cubicBezTo>
                                    <a:cubicBezTo>
                                      <a:pt x="2956" y="1186"/>
                                      <a:pt x="3013" y="1195"/>
                                      <a:pt x="3079" y="1193"/>
                                    </a:cubicBezTo>
                                    <a:cubicBezTo>
                                      <a:pt x="3145" y="1191"/>
                                      <a:pt x="3240" y="1197"/>
                                      <a:pt x="3267" y="1178"/>
                                    </a:cubicBezTo>
                                    <a:cubicBezTo>
                                      <a:pt x="3294" y="1159"/>
                                      <a:pt x="3246" y="1128"/>
                                      <a:pt x="3244" y="1081"/>
                                    </a:cubicBezTo>
                                    <a:cubicBezTo>
                                      <a:pt x="3242" y="1034"/>
                                      <a:pt x="3277" y="925"/>
                                      <a:pt x="3252" y="893"/>
                                    </a:cubicBezTo>
                                    <a:cubicBezTo>
                                      <a:pt x="3227" y="861"/>
                                      <a:pt x="3151" y="900"/>
                                      <a:pt x="3094" y="886"/>
                                    </a:cubicBezTo>
                                    <a:cubicBezTo>
                                      <a:pt x="3037" y="872"/>
                                      <a:pt x="2957" y="838"/>
                                      <a:pt x="2907" y="811"/>
                                    </a:cubicBezTo>
                                    <a:cubicBezTo>
                                      <a:pt x="2857" y="784"/>
                                      <a:pt x="2824" y="760"/>
                                      <a:pt x="2794" y="721"/>
                                    </a:cubicBezTo>
                                    <a:cubicBezTo>
                                      <a:pt x="2764" y="682"/>
                                      <a:pt x="2762" y="605"/>
                                      <a:pt x="2727" y="578"/>
                                    </a:cubicBezTo>
                                    <a:cubicBezTo>
                                      <a:pt x="2692" y="551"/>
                                      <a:pt x="2630" y="571"/>
                                      <a:pt x="2584" y="556"/>
                                    </a:cubicBezTo>
                                    <a:cubicBezTo>
                                      <a:pt x="2538" y="541"/>
                                      <a:pt x="2486" y="494"/>
                                      <a:pt x="2449" y="488"/>
                                    </a:cubicBezTo>
                                    <a:cubicBezTo>
                                      <a:pt x="2412" y="482"/>
                                      <a:pt x="2420" y="516"/>
                                      <a:pt x="2359" y="518"/>
                                    </a:cubicBezTo>
                                    <a:cubicBezTo>
                                      <a:pt x="2298" y="520"/>
                                      <a:pt x="2148" y="487"/>
                                      <a:pt x="2082" y="503"/>
                                    </a:cubicBezTo>
                                    <a:cubicBezTo>
                                      <a:pt x="2016" y="519"/>
                                      <a:pt x="2014" y="597"/>
                                      <a:pt x="1962" y="616"/>
                                    </a:cubicBezTo>
                                    <a:cubicBezTo>
                                      <a:pt x="1910" y="635"/>
                                      <a:pt x="1818" y="592"/>
                                      <a:pt x="1767" y="616"/>
                                    </a:cubicBezTo>
                                    <a:cubicBezTo>
                                      <a:pt x="1716" y="640"/>
                                      <a:pt x="1709" y="754"/>
                                      <a:pt x="1654" y="758"/>
                                    </a:cubicBezTo>
                                    <a:cubicBezTo>
                                      <a:pt x="1599" y="762"/>
                                      <a:pt x="1467" y="682"/>
                                      <a:pt x="1437" y="638"/>
                                    </a:cubicBezTo>
                                    <a:cubicBezTo>
                                      <a:pt x="1407" y="594"/>
                                      <a:pt x="1462" y="536"/>
                                      <a:pt x="1474" y="496"/>
                                    </a:cubicBezTo>
                                    <a:cubicBezTo>
                                      <a:pt x="1486" y="456"/>
                                      <a:pt x="1513" y="428"/>
                                      <a:pt x="1512" y="398"/>
                                    </a:cubicBezTo>
                                    <a:cubicBezTo>
                                      <a:pt x="1511" y="368"/>
                                      <a:pt x="1505" y="336"/>
                                      <a:pt x="1467" y="316"/>
                                    </a:cubicBezTo>
                                    <a:cubicBezTo>
                                      <a:pt x="1429" y="296"/>
                                      <a:pt x="1349" y="294"/>
                                      <a:pt x="1287" y="278"/>
                                    </a:cubicBezTo>
                                    <a:cubicBezTo>
                                      <a:pt x="1225" y="262"/>
                                      <a:pt x="1156" y="219"/>
                                      <a:pt x="1092" y="218"/>
                                    </a:cubicBezTo>
                                    <a:cubicBezTo>
                                      <a:pt x="1028" y="217"/>
                                      <a:pt x="946" y="249"/>
                                      <a:pt x="904" y="271"/>
                                    </a:cubicBezTo>
                                    <a:cubicBezTo>
                                      <a:pt x="862" y="293"/>
                                      <a:pt x="883" y="363"/>
                                      <a:pt x="837" y="353"/>
                                    </a:cubicBezTo>
                                    <a:cubicBezTo>
                                      <a:pt x="791" y="343"/>
                                      <a:pt x="661" y="252"/>
                                      <a:pt x="627" y="211"/>
                                    </a:cubicBezTo>
                                    <a:cubicBezTo>
                                      <a:pt x="593" y="170"/>
                                      <a:pt x="671" y="125"/>
                                      <a:pt x="634" y="106"/>
                                    </a:cubicBezTo>
                                    <a:cubicBezTo>
                                      <a:pt x="597" y="87"/>
                                      <a:pt x="451" y="88"/>
                                      <a:pt x="402" y="98"/>
                                    </a:cubicBezTo>
                                    <a:cubicBezTo>
                                      <a:pt x="353" y="108"/>
                                      <a:pt x="363" y="155"/>
                                      <a:pt x="342" y="166"/>
                                    </a:cubicBezTo>
                                    <a:cubicBezTo>
                                      <a:pt x="321" y="177"/>
                                      <a:pt x="317" y="191"/>
                                      <a:pt x="274" y="166"/>
                                    </a:cubicBezTo>
                                    <a:cubicBezTo>
                                      <a:pt x="231" y="141"/>
                                      <a:pt x="132" y="32"/>
                                      <a:pt x="87" y="16"/>
                                    </a:cubicBezTo>
                                    <a:cubicBezTo>
                                      <a:pt x="42" y="0"/>
                                      <a:pt x="0" y="4"/>
                                      <a:pt x="4" y="68"/>
                                    </a:cubicBezTo>
                                    <a:cubicBezTo>
                                      <a:pt x="8" y="132"/>
                                      <a:pt x="60" y="290"/>
                                      <a:pt x="109" y="398"/>
                                    </a:cubicBezTo>
                                    <a:cubicBezTo>
                                      <a:pt x="158" y="506"/>
                                      <a:pt x="276" y="594"/>
                                      <a:pt x="297" y="713"/>
                                    </a:cubicBezTo>
                                    <a:cubicBezTo>
                                      <a:pt x="318" y="832"/>
                                      <a:pt x="272" y="949"/>
                                      <a:pt x="237" y="1111"/>
                                    </a:cubicBezTo>
                                    <a:cubicBezTo>
                                      <a:pt x="202" y="1273"/>
                                      <a:pt x="119" y="1482"/>
                                      <a:pt x="87" y="1688"/>
                                    </a:cubicBezTo>
                                    <a:cubicBezTo>
                                      <a:pt x="55" y="1894"/>
                                      <a:pt x="51" y="2211"/>
                                      <a:pt x="42" y="234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15,3217" path="m42,2348c42,2490,96,2516,117,2536c138,2556,150,2478,169,2468c188,2458,212,2475,229,2476c246,2477,263,2526,274,2476c285,2426,272,2270,297,2176c322,2082,348,1973,424,1913c500,1853,647,1812,754,1816c861,1820,997,1881,1069,1936c1141,1991,1167,2074,1189,2146c1211,2218,1209,2304,1204,2371c1199,2438,1160,2519,1159,2551c1158,2583,1167,2577,1197,2566c1227,2555,1298,2498,1339,2483c1380,2468,1423,2457,1444,2476c1465,2495,1448,2577,1467,2596c1486,2615,1527,2598,1557,2588c1587,2578,1625,2549,1647,2536c1669,2523,1676,2509,1692,2513c1708,2517,1737,2539,1744,2558c1751,2577,1755,2563,1737,2626c1719,2689,1651,2854,1639,2933c1627,3012,1662,3056,1662,3098c1662,3140,1634,3171,1639,3188c1644,3205,1667,3217,1692,3203c1717,3189,1759,3138,1789,3106c1819,3074,1841,3024,1872,3008c1903,2992,1945,3001,1977,3008c2009,3015,2030,3059,2067,3053c2104,3047,2168,2983,2202,2971c2236,2959,2248,2962,2269,2978c2290,2994,2309,3053,2329,3068c2349,3083,2362,3095,2389,3068c2416,3041,2445,2932,2494,2903c2543,2874,2647,2881,2682,2896c2717,2911,2664,2981,2704,2993c2744,3005,2867,3009,2922,2971c2977,2933,3003,2804,3034,2768c3065,2732,3078,2747,3109,2753c3140,2759,3185,2813,3222,2806c3259,2799,3294,2720,3334,2708c3374,2696,3423,2738,3462,2731c3501,2724,3560,2687,3567,2663c3574,2639,3511,2615,3507,2588c3503,2561,3529,2517,3544,2498c3559,2479,3587,2498,3597,2476c3607,2454,3615,2385,3604,2363c3593,2341,3560,2348,3529,2341c3498,2334,3458,2337,3417,2318c3376,2299,3329,2257,3282,2228c3235,2199,3148,2193,3132,2146c3116,2099,3220,1969,3184,1943c3148,1917,3019,1988,2914,1988c2809,1988,2648,1961,2554,1943c2460,1925,2413,1935,2352,1883c2291,1831,2199,1714,2187,1628c2175,1542,2216,1431,2277,1366c2338,1301,2455,1267,2554,1238c2653,1209,2782,1200,2869,1193c2956,1186,3013,1195,3079,1193c3145,1191,3240,1197,3267,1178c3294,1159,3246,1128,3244,1081c3242,1034,3277,925,3252,893c3227,861,3151,900,3094,886c3037,872,2957,838,2907,811c2857,784,2824,760,2794,721c2764,682,2762,605,2727,578c2692,551,2630,571,2584,556c2538,541,2486,494,2449,488c2412,482,2420,516,2359,518c2298,520,2148,487,2082,503c2016,519,2014,597,1962,616c1910,635,1818,592,1767,616c1716,640,1709,754,1654,758c1599,762,1467,682,1437,638c1407,594,1462,536,1474,496c1486,456,1513,428,1512,398c1511,368,1505,336,1467,316c1429,296,1349,294,1287,278c1225,262,1156,219,1092,218c1028,217,946,249,904,271c862,293,883,363,837,353c791,343,661,252,627,211c593,170,671,125,634,106c597,87,451,88,402,98c353,108,363,155,342,166c321,177,317,191,274,166c231,141,132,32,87,16c42,0,0,4,4,68c8,132,60,290,109,398c158,506,276,594,297,713c318,832,272,949,237,1111c202,1273,119,1482,87,1688c55,1894,51,2211,42,2348xe" stroked="f" o:allowincell="t" style="position:absolute;margin-left:121.4pt;margin-top:16.9pt;width:180.7pt;height:160.8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11">
                      <wp:simplePos x="0" y="0"/>
                      <wp:positionH relativeFrom="column">
                        <wp:posOffset>280035</wp:posOffset>
                      </wp:positionH>
                      <wp:positionV relativeFrom="paragraph">
                        <wp:posOffset>236855</wp:posOffset>
                      </wp:positionV>
                      <wp:extent cx="1495425" cy="162877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5440" cy="162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55" h="2565">
                                    <a:moveTo>
                                      <a:pt x="1181" y="596"/>
                                    </a:moveTo>
                                    <a:cubicBezTo>
                                      <a:pt x="1138" y="579"/>
                                      <a:pt x="1076" y="509"/>
                                      <a:pt x="1039" y="498"/>
                                    </a:cubicBezTo>
                                    <a:cubicBezTo>
                                      <a:pt x="1002" y="487"/>
                                      <a:pt x="988" y="521"/>
                                      <a:pt x="956" y="528"/>
                                    </a:cubicBezTo>
                                    <a:cubicBezTo>
                                      <a:pt x="924" y="535"/>
                                      <a:pt x="875" y="517"/>
                                      <a:pt x="844" y="543"/>
                                    </a:cubicBezTo>
                                    <a:cubicBezTo>
                                      <a:pt x="813" y="569"/>
                                      <a:pt x="798" y="655"/>
                                      <a:pt x="769" y="686"/>
                                    </a:cubicBezTo>
                                    <a:cubicBezTo>
                                      <a:pt x="740" y="717"/>
                                      <a:pt x="697" y="720"/>
                                      <a:pt x="671" y="731"/>
                                    </a:cubicBezTo>
                                    <a:cubicBezTo>
                                      <a:pt x="645" y="742"/>
                                      <a:pt x="638" y="747"/>
                                      <a:pt x="611" y="753"/>
                                    </a:cubicBezTo>
                                    <a:cubicBezTo>
                                      <a:pt x="584" y="759"/>
                                      <a:pt x="522" y="742"/>
                                      <a:pt x="506" y="768"/>
                                    </a:cubicBezTo>
                                    <a:cubicBezTo>
                                      <a:pt x="490" y="794"/>
                                      <a:pt x="515" y="876"/>
                                      <a:pt x="514" y="911"/>
                                    </a:cubicBezTo>
                                    <a:cubicBezTo>
                                      <a:pt x="513" y="946"/>
                                      <a:pt x="516" y="958"/>
                                      <a:pt x="499" y="978"/>
                                    </a:cubicBezTo>
                                    <a:cubicBezTo>
                                      <a:pt x="482" y="998"/>
                                      <a:pt x="427" y="1007"/>
                                      <a:pt x="409" y="1031"/>
                                    </a:cubicBezTo>
                                    <a:cubicBezTo>
                                      <a:pt x="391" y="1055"/>
                                      <a:pt x="393" y="1090"/>
                                      <a:pt x="394" y="1121"/>
                                    </a:cubicBezTo>
                                    <a:cubicBezTo>
                                      <a:pt x="395" y="1152"/>
                                      <a:pt x="423" y="1183"/>
                                      <a:pt x="416" y="1218"/>
                                    </a:cubicBezTo>
                                    <a:cubicBezTo>
                                      <a:pt x="409" y="1253"/>
                                      <a:pt x="332" y="1305"/>
                                      <a:pt x="349" y="1331"/>
                                    </a:cubicBezTo>
                                    <a:cubicBezTo>
                                      <a:pt x="366" y="1357"/>
                                      <a:pt x="471" y="1371"/>
                                      <a:pt x="521" y="1376"/>
                                    </a:cubicBezTo>
                                    <a:cubicBezTo>
                                      <a:pt x="571" y="1381"/>
                                      <a:pt x="618" y="1355"/>
                                      <a:pt x="649" y="1361"/>
                                    </a:cubicBezTo>
                                    <a:cubicBezTo>
                                      <a:pt x="680" y="1367"/>
                                      <a:pt x="699" y="1396"/>
                                      <a:pt x="709" y="1413"/>
                                    </a:cubicBezTo>
                                    <a:cubicBezTo>
                                      <a:pt x="719" y="1430"/>
                                      <a:pt x="731" y="1446"/>
                                      <a:pt x="709" y="1466"/>
                                    </a:cubicBezTo>
                                    <a:cubicBezTo>
                                      <a:pt x="687" y="1486"/>
                                      <a:pt x="606" y="1496"/>
                                      <a:pt x="574" y="1533"/>
                                    </a:cubicBezTo>
                                    <a:cubicBezTo>
                                      <a:pt x="542" y="1570"/>
                                      <a:pt x="554" y="1662"/>
                                      <a:pt x="514" y="1691"/>
                                    </a:cubicBezTo>
                                    <a:cubicBezTo>
                                      <a:pt x="474" y="1720"/>
                                      <a:pt x="396" y="1706"/>
                                      <a:pt x="334" y="1706"/>
                                    </a:cubicBezTo>
                                    <a:cubicBezTo>
                                      <a:pt x="272" y="1706"/>
                                      <a:pt x="185" y="1671"/>
                                      <a:pt x="139" y="1691"/>
                                    </a:cubicBezTo>
                                    <a:cubicBezTo>
                                      <a:pt x="93" y="1711"/>
                                      <a:pt x="78" y="1784"/>
                                      <a:pt x="56" y="1826"/>
                                    </a:cubicBezTo>
                                    <a:cubicBezTo>
                                      <a:pt x="34" y="1868"/>
                                      <a:pt x="0" y="1909"/>
                                      <a:pt x="4" y="1946"/>
                                    </a:cubicBezTo>
                                    <a:cubicBezTo>
                                      <a:pt x="8" y="1983"/>
                                      <a:pt x="44" y="2041"/>
                                      <a:pt x="79" y="2051"/>
                                    </a:cubicBezTo>
                                    <a:cubicBezTo>
                                      <a:pt x="114" y="2061"/>
                                      <a:pt x="172" y="2010"/>
                                      <a:pt x="214" y="2006"/>
                                    </a:cubicBezTo>
                                    <a:cubicBezTo>
                                      <a:pt x="256" y="2002"/>
                                      <a:pt x="287" y="2032"/>
                                      <a:pt x="334" y="2028"/>
                                    </a:cubicBezTo>
                                    <a:cubicBezTo>
                                      <a:pt x="381" y="2024"/>
                                      <a:pt x="453" y="1987"/>
                                      <a:pt x="499" y="1983"/>
                                    </a:cubicBezTo>
                                    <a:cubicBezTo>
                                      <a:pt x="545" y="1979"/>
                                      <a:pt x="564" y="2012"/>
                                      <a:pt x="611" y="2006"/>
                                    </a:cubicBezTo>
                                    <a:cubicBezTo>
                                      <a:pt x="658" y="2000"/>
                                      <a:pt x="749" y="1953"/>
                                      <a:pt x="784" y="1946"/>
                                    </a:cubicBezTo>
                                    <a:cubicBezTo>
                                      <a:pt x="819" y="1939"/>
                                      <a:pt x="802" y="1952"/>
                                      <a:pt x="821" y="1961"/>
                                    </a:cubicBezTo>
                                    <a:cubicBezTo>
                                      <a:pt x="840" y="1970"/>
                                      <a:pt x="869" y="2005"/>
                                      <a:pt x="896" y="1998"/>
                                    </a:cubicBezTo>
                                    <a:cubicBezTo>
                                      <a:pt x="923" y="1991"/>
                                      <a:pt x="942" y="1922"/>
                                      <a:pt x="986" y="1916"/>
                                    </a:cubicBezTo>
                                    <a:cubicBezTo>
                                      <a:pt x="1030" y="1910"/>
                                      <a:pt x="1115" y="1926"/>
                                      <a:pt x="1159" y="1961"/>
                                    </a:cubicBezTo>
                                    <a:cubicBezTo>
                                      <a:pt x="1203" y="1996"/>
                                      <a:pt x="1205" y="2086"/>
                                      <a:pt x="1249" y="2126"/>
                                    </a:cubicBezTo>
                                    <a:cubicBezTo>
                                      <a:pt x="1293" y="2166"/>
                                      <a:pt x="1377" y="2176"/>
                                      <a:pt x="1421" y="2201"/>
                                    </a:cubicBezTo>
                                    <a:cubicBezTo>
                                      <a:pt x="1465" y="2226"/>
                                      <a:pt x="1490" y="2259"/>
                                      <a:pt x="1511" y="2276"/>
                                    </a:cubicBezTo>
                                    <a:cubicBezTo>
                                      <a:pt x="1532" y="2293"/>
                                      <a:pt x="1533" y="2289"/>
                                      <a:pt x="1549" y="2306"/>
                                    </a:cubicBezTo>
                                    <a:cubicBezTo>
                                      <a:pt x="1565" y="2323"/>
                                      <a:pt x="1588" y="2355"/>
                                      <a:pt x="1609" y="2381"/>
                                    </a:cubicBezTo>
                                    <a:cubicBezTo>
                                      <a:pt x="1630" y="2407"/>
                                      <a:pt x="1658" y="2433"/>
                                      <a:pt x="1676" y="2463"/>
                                    </a:cubicBezTo>
                                    <a:cubicBezTo>
                                      <a:pt x="1694" y="2493"/>
                                      <a:pt x="1685" y="2557"/>
                                      <a:pt x="1714" y="2561"/>
                                    </a:cubicBezTo>
                                    <a:cubicBezTo>
                                      <a:pt x="1743" y="2565"/>
                                      <a:pt x="1802" y="2487"/>
                                      <a:pt x="1849" y="2486"/>
                                    </a:cubicBezTo>
                                    <a:cubicBezTo>
                                      <a:pt x="1896" y="2485"/>
                                      <a:pt x="1955" y="2550"/>
                                      <a:pt x="1999" y="2553"/>
                                    </a:cubicBezTo>
                                    <a:cubicBezTo>
                                      <a:pt x="2043" y="2556"/>
                                      <a:pt x="2099" y="2548"/>
                                      <a:pt x="2111" y="2501"/>
                                    </a:cubicBezTo>
                                    <a:cubicBezTo>
                                      <a:pt x="2123" y="2454"/>
                                      <a:pt x="2073" y="2403"/>
                                      <a:pt x="2074" y="2268"/>
                                    </a:cubicBezTo>
                                    <a:cubicBezTo>
                                      <a:pt x="2075" y="2133"/>
                                      <a:pt x="2073" y="1946"/>
                                      <a:pt x="2119" y="1691"/>
                                    </a:cubicBezTo>
                                    <a:cubicBezTo>
                                      <a:pt x="2165" y="1436"/>
                                      <a:pt x="2347" y="957"/>
                                      <a:pt x="2351" y="738"/>
                                    </a:cubicBezTo>
                                    <a:cubicBezTo>
                                      <a:pt x="2355" y="519"/>
                                      <a:pt x="2195" y="478"/>
                                      <a:pt x="2141" y="378"/>
                                    </a:cubicBezTo>
                                    <a:cubicBezTo>
                                      <a:pt x="2087" y="278"/>
                                      <a:pt x="2049" y="194"/>
                                      <a:pt x="2029" y="138"/>
                                    </a:cubicBezTo>
                                    <a:cubicBezTo>
                                      <a:pt x="2009" y="82"/>
                                      <a:pt x="2028" y="60"/>
                                      <a:pt x="2021" y="41"/>
                                    </a:cubicBezTo>
                                    <a:cubicBezTo>
                                      <a:pt x="2014" y="22"/>
                                      <a:pt x="2004" y="27"/>
                                      <a:pt x="1984" y="26"/>
                                    </a:cubicBezTo>
                                    <a:cubicBezTo>
                                      <a:pt x="1964" y="25"/>
                                      <a:pt x="1945" y="0"/>
                                      <a:pt x="1901" y="33"/>
                                    </a:cubicBezTo>
                                    <a:cubicBezTo>
                                      <a:pt x="1857" y="66"/>
                                      <a:pt x="1776" y="162"/>
                                      <a:pt x="1721" y="221"/>
                                    </a:cubicBezTo>
                                    <a:cubicBezTo>
                                      <a:pt x="1666" y="280"/>
                                      <a:pt x="1600" y="329"/>
                                      <a:pt x="1571" y="386"/>
                                    </a:cubicBezTo>
                                    <a:cubicBezTo>
                                      <a:pt x="1542" y="443"/>
                                      <a:pt x="1565" y="531"/>
                                      <a:pt x="1549" y="566"/>
                                    </a:cubicBezTo>
                                    <a:cubicBezTo>
                                      <a:pt x="1533" y="601"/>
                                      <a:pt x="1518" y="595"/>
                                      <a:pt x="1474" y="596"/>
                                    </a:cubicBezTo>
                                    <a:cubicBezTo>
                                      <a:pt x="1430" y="597"/>
                                      <a:pt x="1335" y="573"/>
                                      <a:pt x="1286" y="573"/>
                                    </a:cubicBezTo>
                                    <a:cubicBezTo>
                                      <a:pt x="1237" y="573"/>
                                      <a:pt x="1203" y="591"/>
                                      <a:pt x="1181" y="59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55,2565" path="m1181,596c1138,579,1076,509,1039,498c1002,487,988,521,956,528c924,535,875,517,844,543c813,569,798,655,769,686c740,717,697,720,671,731c645,742,638,747,611,753c584,759,522,742,506,768c490,794,515,876,514,911c513,946,516,958,499,978c482,998,427,1007,409,1031c391,1055,393,1090,394,1121c395,1152,423,1183,416,1218c409,1253,332,1305,349,1331c366,1357,471,1371,521,1376c571,1381,618,1355,649,1361c680,1367,699,1396,709,1413c719,1430,731,1446,709,1466c687,1486,606,1496,574,1533c542,1570,554,1662,514,1691c474,1720,396,1706,334,1706c272,1706,185,1671,139,1691c93,1711,78,1784,56,1826c34,1868,0,1909,4,1946c8,1983,44,2041,79,2051c114,2061,172,2010,214,2006c256,2002,287,2032,334,2028c381,2024,453,1987,499,1983c545,1979,564,2012,611,2006c658,2000,749,1953,784,1946c819,1939,802,1952,821,1961c840,1970,869,2005,896,1998c923,1991,942,1922,986,1916c1030,1910,1115,1926,1159,1961c1203,1996,1205,2086,1249,2126c1293,2166,1377,2176,1421,2201c1465,2226,1490,2259,1511,2276c1532,2293,1533,2289,1549,2306c1565,2323,1588,2355,1609,2381c1630,2407,1658,2433,1676,2463c1694,2493,1685,2557,1714,2561c1743,2565,1802,2487,1849,2486c1896,2485,1955,2550,1999,2553c2043,2556,2099,2548,2111,2501c2123,2454,2073,2403,2074,2268c2075,2133,2073,1946,2119,1691c2165,1436,2347,957,2351,738c2355,519,2195,478,2141,378c2087,278,2049,194,2029,138c2009,82,2028,60,2021,41c2014,22,2004,27,1984,26c1964,25,1945,0,1901,33c1857,66,1776,162,1721,221c1666,280,1600,329,1571,386c1542,443,1565,531,1549,566c1533,601,1518,595,1474,596c1430,597,1335,573,1286,573c1237,573,1203,591,1181,596xe" stroked="f" o:allowincell="t" style="position:absolute;margin-left:22.05pt;margin-top:18.65pt;width:117.7pt;height:128.2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3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14">
                      <wp:simplePos x="0" y="0"/>
                      <wp:positionH relativeFrom="column">
                        <wp:posOffset>2948940</wp:posOffset>
                      </wp:positionH>
                      <wp:positionV relativeFrom="paragraph">
                        <wp:posOffset>1670050</wp:posOffset>
                      </wp:positionV>
                      <wp:extent cx="710565" cy="504190"/>
                      <wp:effectExtent l="635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0640" cy="50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9" h="794">
                                    <a:moveTo>
                                      <a:pt x="38" y="694"/>
                                    </a:moveTo>
                                    <a:cubicBezTo>
                                      <a:pt x="59" y="708"/>
                                      <a:pt x="89" y="749"/>
                                      <a:pt x="113" y="761"/>
                                    </a:cubicBezTo>
                                    <a:cubicBezTo>
                                      <a:pt x="137" y="773"/>
                                      <a:pt x="151" y="794"/>
                                      <a:pt x="181" y="769"/>
                                    </a:cubicBezTo>
                                    <a:cubicBezTo>
                                      <a:pt x="211" y="744"/>
                                      <a:pt x="247" y="636"/>
                                      <a:pt x="293" y="611"/>
                                    </a:cubicBezTo>
                                    <a:cubicBezTo>
                                      <a:pt x="339" y="586"/>
                                      <a:pt x="425" y="604"/>
                                      <a:pt x="458" y="619"/>
                                    </a:cubicBezTo>
                                    <a:cubicBezTo>
                                      <a:pt x="491" y="634"/>
                                      <a:pt x="455" y="688"/>
                                      <a:pt x="488" y="701"/>
                                    </a:cubicBezTo>
                                    <a:cubicBezTo>
                                      <a:pt x="521" y="714"/>
                                      <a:pt x="613" y="704"/>
                                      <a:pt x="653" y="698"/>
                                    </a:cubicBezTo>
                                    <a:cubicBezTo>
                                      <a:pt x="693" y="692"/>
                                      <a:pt x="709" y="697"/>
                                      <a:pt x="728" y="668"/>
                                    </a:cubicBezTo>
                                    <a:cubicBezTo>
                                      <a:pt x="747" y="639"/>
                                      <a:pt x="751" y="559"/>
                                      <a:pt x="766" y="526"/>
                                    </a:cubicBezTo>
                                    <a:cubicBezTo>
                                      <a:pt x="781" y="493"/>
                                      <a:pt x="803" y="480"/>
                                      <a:pt x="818" y="469"/>
                                    </a:cubicBezTo>
                                    <a:cubicBezTo>
                                      <a:pt x="833" y="458"/>
                                      <a:pt x="824" y="450"/>
                                      <a:pt x="856" y="458"/>
                                    </a:cubicBezTo>
                                    <a:cubicBezTo>
                                      <a:pt x="888" y="466"/>
                                      <a:pt x="969" y="527"/>
                                      <a:pt x="1013" y="518"/>
                                    </a:cubicBezTo>
                                    <a:cubicBezTo>
                                      <a:pt x="1057" y="509"/>
                                      <a:pt x="1119" y="447"/>
                                      <a:pt x="1118" y="406"/>
                                    </a:cubicBezTo>
                                    <a:cubicBezTo>
                                      <a:pt x="1117" y="365"/>
                                      <a:pt x="1075" y="335"/>
                                      <a:pt x="1006" y="274"/>
                                    </a:cubicBezTo>
                                    <a:cubicBezTo>
                                      <a:pt x="937" y="213"/>
                                      <a:pt x="813" y="82"/>
                                      <a:pt x="706" y="41"/>
                                    </a:cubicBezTo>
                                    <a:cubicBezTo>
                                      <a:pt x="599" y="0"/>
                                      <a:pt x="455" y="4"/>
                                      <a:pt x="361" y="26"/>
                                    </a:cubicBezTo>
                                    <a:cubicBezTo>
                                      <a:pt x="267" y="48"/>
                                      <a:pt x="198" y="96"/>
                                      <a:pt x="143" y="176"/>
                                    </a:cubicBezTo>
                                    <a:cubicBezTo>
                                      <a:pt x="88" y="256"/>
                                      <a:pt x="55" y="422"/>
                                      <a:pt x="31" y="506"/>
                                    </a:cubicBezTo>
                                    <a:cubicBezTo>
                                      <a:pt x="7" y="590"/>
                                      <a:pt x="0" y="648"/>
                                      <a:pt x="1" y="679"/>
                                    </a:cubicBezTo>
                                    <a:cubicBezTo>
                                      <a:pt x="2" y="710"/>
                                      <a:pt x="30" y="691"/>
                                      <a:pt x="38" y="6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19,794" path="m38,694c59,708,89,749,113,761c137,773,151,794,181,769c211,744,247,636,293,611c339,586,425,604,458,619c491,634,455,688,488,701c521,714,613,704,653,698c693,692,709,697,728,668c747,639,751,559,766,526c781,493,803,480,818,469c833,458,824,450,856,458c888,466,969,527,1013,518c1057,509,1119,447,1118,406c1117,365,1075,335,1006,274c937,213,813,82,706,41c599,0,455,4,361,26c267,48,198,96,143,176c88,256,55,422,31,506c7,590,0,648,1,679c2,710,30,691,38,694xe" stroked="f" o:allowincell="t" style="position:absolute;margin-left:232.2pt;margin-top:131.5pt;width:55.9pt;height:39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760" simplePos="0" locked="0" layoutInCell="1" allowOverlap="1" relativeHeight="15">
                      <wp:simplePos x="0" y="0"/>
                      <wp:positionH relativeFrom="column">
                        <wp:posOffset>1273810</wp:posOffset>
                      </wp:positionH>
                      <wp:positionV relativeFrom="paragraph">
                        <wp:posOffset>345440</wp:posOffset>
                      </wp:positionV>
                      <wp:extent cx="2559685" cy="191960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9600" cy="19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31" h="3023">
                                    <a:moveTo>
                                      <a:pt x="2819" y="2240"/>
                                    </a:moveTo>
                                    <a:cubicBezTo>
                                      <a:pt x="2934" y="2206"/>
                                      <a:pt x="2973" y="2126"/>
                                      <a:pt x="3051" y="2105"/>
                                    </a:cubicBezTo>
                                    <a:cubicBezTo>
                                      <a:pt x="3129" y="2084"/>
                                      <a:pt x="3208" y="2091"/>
                                      <a:pt x="3284" y="2112"/>
                                    </a:cubicBezTo>
                                    <a:cubicBezTo>
                                      <a:pt x="3360" y="2133"/>
                                      <a:pt x="3445" y="2187"/>
                                      <a:pt x="3509" y="2232"/>
                                    </a:cubicBezTo>
                                    <a:cubicBezTo>
                                      <a:pt x="3573" y="2277"/>
                                      <a:pt x="3622" y="2337"/>
                                      <a:pt x="3666" y="2382"/>
                                    </a:cubicBezTo>
                                    <a:cubicBezTo>
                                      <a:pt x="3710" y="2427"/>
                                      <a:pt x="3735" y="2478"/>
                                      <a:pt x="3771" y="2502"/>
                                    </a:cubicBezTo>
                                    <a:cubicBezTo>
                                      <a:pt x="3807" y="2526"/>
                                      <a:pt x="3847" y="2535"/>
                                      <a:pt x="3884" y="2525"/>
                                    </a:cubicBezTo>
                                    <a:cubicBezTo>
                                      <a:pt x="3921" y="2515"/>
                                      <a:pt x="3990" y="2468"/>
                                      <a:pt x="3996" y="2442"/>
                                    </a:cubicBezTo>
                                    <a:cubicBezTo>
                                      <a:pt x="4002" y="2416"/>
                                      <a:pt x="3927" y="2391"/>
                                      <a:pt x="3921" y="2367"/>
                                    </a:cubicBezTo>
                                    <a:cubicBezTo>
                                      <a:pt x="3915" y="2343"/>
                                      <a:pt x="3944" y="2315"/>
                                      <a:pt x="3959" y="2300"/>
                                    </a:cubicBezTo>
                                    <a:cubicBezTo>
                                      <a:pt x="3974" y="2285"/>
                                      <a:pt x="4000" y="2291"/>
                                      <a:pt x="4011" y="2277"/>
                                    </a:cubicBezTo>
                                    <a:cubicBezTo>
                                      <a:pt x="4022" y="2263"/>
                                      <a:pt x="4031" y="2239"/>
                                      <a:pt x="4026" y="2217"/>
                                    </a:cubicBezTo>
                                    <a:cubicBezTo>
                                      <a:pt x="4021" y="2195"/>
                                      <a:pt x="4011" y="2157"/>
                                      <a:pt x="3981" y="2142"/>
                                    </a:cubicBezTo>
                                    <a:cubicBezTo>
                                      <a:pt x="3951" y="2127"/>
                                      <a:pt x="3894" y="2148"/>
                                      <a:pt x="3846" y="2127"/>
                                    </a:cubicBezTo>
                                    <a:cubicBezTo>
                                      <a:pt x="3798" y="2106"/>
                                      <a:pt x="3742" y="2043"/>
                                      <a:pt x="3696" y="2015"/>
                                    </a:cubicBezTo>
                                    <a:cubicBezTo>
                                      <a:pt x="3650" y="1987"/>
                                      <a:pt x="3593" y="1977"/>
                                      <a:pt x="3569" y="1962"/>
                                    </a:cubicBezTo>
                                    <a:cubicBezTo>
                                      <a:pt x="3545" y="1947"/>
                                      <a:pt x="3550" y="1950"/>
                                      <a:pt x="3554" y="1925"/>
                                    </a:cubicBezTo>
                                    <a:cubicBezTo>
                                      <a:pt x="3558" y="1900"/>
                                      <a:pt x="3580" y="1847"/>
                                      <a:pt x="3591" y="1812"/>
                                    </a:cubicBezTo>
                                    <a:cubicBezTo>
                                      <a:pt x="3602" y="1777"/>
                                      <a:pt x="3597" y="1741"/>
                                      <a:pt x="3621" y="1715"/>
                                    </a:cubicBezTo>
                                    <a:cubicBezTo>
                                      <a:pt x="3645" y="1689"/>
                                      <a:pt x="3708" y="1679"/>
                                      <a:pt x="3734" y="1655"/>
                                    </a:cubicBezTo>
                                    <a:cubicBezTo>
                                      <a:pt x="3760" y="1631"/>
                                      <a:pt x="3773" y="1606"/>
                                      <a:pt x="3779" y="1572"/>
                                    </a:cubicBezTo>
                                    <a:cubicBezTo>
                                      <a:pt x="3785" y="1538"/>
                                      <a:pt x="3770" y="1482"/>
                                      <a:pt x="3771" y="1452"/>
                                    </a:cubicBezTo>
                                    <a:cubicBezTo>
                                      <a:pt x="3772" y="1422"/>
                                      <a:pt x="3811" y="1428"/>
                                      <a:pt x="3786" y="1392"/>
                                    </a:cubicBezTo>
                                    <a:cubicBezTo>
                                      <a:pt x="3761" y="1356"/>
                                      <a:pt x="3659" y="1271"/>
                                      <a:pt x="3621" y="1235"/>
                                    </a:cubicBezTo>
                                    <a:cubicBezTo>
                                      <a:pt x="3583" y="1199"/>
                                      <a:pt x="3550" y="1212"/>
                                      <a:pt x="3561" y="1175"/>
                                    </a:cubicBezTo>
                                    <a:cubicBezTo>
                                      <a:pt x="3572" y="1138"/>
                                      <a:pt x="3672" y="1059"/>
                                      <a:pt x="3689" y="1010"/>
                                    </a:cubicBezTo>
                                    <a:cubicBezTo>
                                      <a:pt x="3706" y="961"/>
                                      <a:pt x="3667" y="932"/>
                                      <a:pt x="3666" y="882"/>
                                    </a:cubicBezTo>
                                    <a:cubicBezTo>
                                      <a:pt x="3665" y="832"/>
                                      <a:pt x="3703" y="745"/>
                                      <a:pt x="3681" y="710"/>
                                    </a:cubicBezTo>
                                    <a:cubicBezTo>
                                      <a:pt x="3659" y="675"/>
                                      <a:pt x="3581" y="686"/>
                                      <a:pt x="3531" y="672"/>
                                    </a:cubicBezTo>
                                    <a:cubicBezTo>
                                      <a:pt x="3481" y="658"/>
                                      <a:pt x="3423" y="643"/>
                                      <a:pt x="3381" y="627"/>
                                    </a:cubicBezTo>
                                    <a:cubicBezTo>
                                      <a:pt x="3339" y="611"/>
                                      <a:pt x="3304" y="597"/>
                                      <a:pt x="3276" y="575"/>
                                    </a:cubicBezTo>
                                    <a:cubicBezTo>
                                      <a:pt x="3248" y="553"/>
                                      <a:pt x="3233" y="496"/>
                                      <a:pt x="3209" y="492"/>
                                    </a:cubicBezTo>
                                    <a:cubicBezTo>
                                      <a:pt x="3185" y="488"/>
                                      <a:pt x="3169" y="516"/>
                                      <a:pt x="3134" y="552"/>
                                    </a:cubicBezTo>
                                    <a:cubicBezTo>
                                      <a:pt x="3099" y="588"/>
                                      <a:pt x="3074" y="667"/>
                                      <a:pt x="2999" y="710"/>
                                    </a:cubicBezTo>
                                    <a:cubicBezTo>
                                      <a:pt x="2924" y="753"/>
                                      <a:pt x="2800" y="803"/>
                                      <a:pt x="2684" y="807"/>
                                    </a:cubicBezTo>
                                    <a:cubicBezTo>
                                      <a:pt x="2568" y="811"/>
                                      <a:pt x="2405" y="772"/>
                                      <a:pt x="2301" y="732"/>
                                    </a:cubicBezTo>
                                    <a:cubicBezTo>
                                      <a:pt x="2197" y="692"/>
                                      <a:pt x="2133" y="612"/>
                                      <a:pt x="2061" y="567"/>
                                    </a:cubicBezTo>
                                    <a:cubicBezTo>
                                      <a:pt x="1989" y="522"/>
                                      <a:pt x="1901" y="488"/>
                                      <a:pt x="1866" y="462"/>
                                    </a:cubicBezTo>
                                    <a:cubicBezTo>
                                      <a:pt x="1831" y="436"/>
                                      <a:pt x="1849" y="440"/>
                                      <a:pt x="1851" y="410"/>
                                    </a:cubicBezTo>
                                    <a:cubicBezTo>
                                      <a:pt x="1853" y="380"/>
                                      <a:pt x="1866" y="317"/>
                                      <a:pt x="1881" y="282"/>
                                    </a:cubicBezTo>
                                    <a:cubicBezTo>
                                      <a:pt x="1896" y="247"/>
                                      <a:pt x="1937" y="226"/>
                                      <a:pt x="1941" y="200"/>
                                    </a:cubicBezTo>
                                    <a:cubicBezTo>
                                      <a:pt x="1945" y="174"/>
                                      <a:pt x="1925" y="144"/>
                                      <a:pt x="1904" y="125"/>
                                    </a:cubicBezTo>
                                    <a:cubicBezTo>
                                      <a:pt x="1883" y="106"/>
                                      <a:pt x="1849" y="96"/>
                                      <a:pt x="1814" y="87"/>
                                    </a:cubicBezTo>
                                    <a:cubicBezTo>
                                      <a:pt x="1779" y="78"/>
                                      <a:pt x="1750" y="86"/>
                                      <a:pt x="1694" y="72"/>
                                    </a:cubicBezTo>
                                    <a:cubicBezTo>
                                      <a:pt x="1638" y="58"/>
                                      <a:pt x="1527" y="10"/>
                                      <a:pt x="1476" y="5"/>
                                    </a:cubicBezTo>
                                    <a:cubicBezTo>
                                      <a:pt x="1425" y="0"/>
                                      <a:pt x="1388" y="23"/>
                                      <a:pt x="1386" y="42"/>
                                    </a:cubicBezTo>
                                    <a:cubicBezTo>
                                      <a:pt x="1384" y="61"/>
                                      <a:pt x="1431" y="67"/>
                                      <a:pt x="1461" y="117"/>
                                    </a:cubicBezTo>
                                    <a:cubicBezTo>
                                      <a:pt x="1491" y="167"/>
                                      <a:pt x="1546" y="246"/>
                                      <a:pt x="1566" y="342"/>
                                    </a:cubicBezTo>
                                    <a:cubicBezTo>
                                      <a:pt x="1586" y="438"/>
                                      <a:pt x="1591" y="581"/>
                                      <a:pt x="1581" y="695"/>
                                    </a:cubicBezTo>
                                    <a:cubicBezTo>
                                      <a:pt x="1571" y="809"/>
                                      <a:pt x="1550" y="919"/>
                                      <a:pt x="1506" y="1025"/>
                                    </a:cubicBezTo>
                                    <a:cubicBezTo>
                                      <a:pt x="1462" y="1131"/>
                                      <a:pt x="1384" y="1251"/>
                                      <a:pt x="1319" y="1332"/>
                                    </a:cubicBezTo>
                                    <a:cubicBezTo>
                                      <a:pt x="1254" y="1413"/>
                                      <a:pt x="1207" y="1437"/>
                                      <a:pt x="1116" y="1512"/>
                                    </a:cubicBezTo>
                                    <a:cubicBezTo>
                                      <a:pt x="1025" y="1587"/>
                                      <a:pt x="882" y="1696"/>
                                      <a:pt x="771" y="1782"/>
                                    </a:cubicBezTo>
                                    <a:cubicBezTo>
                                      <a:pt x="660" y="1868"/>
                                      <a:pt x="548" y="1975"/>
                                      <a:pt x="449" y="2030"/>
                                    </a:cubicBezTo>
                                    <a:cubicBezTo>
                                      <a:pt x="350" y="2085"/>
                                      <a:pt x="252" y="2091"/>
                                      <a:pt x="179" y="2112"/>
                                    </a:cubicBezTo>
                                    <a:cubicBezTo>
                                      <a:pt x="106" y="2133"/>
                                      <a:pt x="28" y="2132"/>
                                      <a:pt x="14" y="2157"/>
                                    </a:cubicBezTo>
                                    <a:cubicBezTo>
                                      <a:pt x="0" y="2182"/>
                                      <a:pt x="75" y="2226"/>
                                      <a:pt x="96" y="2262"/>
                                    </a:cubicBezTo>
                                    <a:cubicBezTo>
                                      <a:pt x="117" y="2298"/>
                                      <a:pt x="106" y="2364"/>
                                      <a:pt x="141" y="2375"/>
                                    </a:cubicBezTo>
                                    <a:cubicBezTo>
                                      <a:pt x="176" y="2386"/>
                                      <a:pt x="250" y="2329"/>
                                      <a:pt x="306" y="2330"/>
                                    </a:cubicBezTo>
                                    <a:cubicBezTo>
                                      <a:pt x="362" y="2331"/>
                                      <a:pt x="428" y="2394"/>
                                      <a:pt x="479" y="2382"/>
                                    </a:cubicBezTo>
                                    <a:cubicBezTo>
                                      <a:pt x="530" y="2370"/>
                                      <a:pt x="578" y="2272"/>
                                      <a:pt x="614" y="2255"/>
                                    </a:cubicBezTo>
                                    <a:cubicBezTo>
                                      <a:pt x="650" y="2238"/>
                                      <a:pt x="670" y="2261"/>
                                      <a:pt x="696" y="2277"/>
                                    </a:cubicBezTo>
                                    <a:cubicBezTo>
                                      <a:pt x="722" y="2293"/>
                                      <a:pt x="759" y="2362"/>
                                      <a:pt x="771" y="2352"/>
                                    </a:cubicBezTo>
                                    <a:cubicBezTo>
                                      <a:pt x="783" y="2342"/>
                                      <a:pt x="762" y="2287"/>
                                      <a:pt x="771" y="2217"/>
                                    </a:cubicBezTo>
                                    <a:cubicBezTo>
                                      <a:pt x="780" y="2147"/>
                                      <a:pt x="791" y="2017"/>
                                      <a:pt x="824" y="1932"/>
                                    </a:cubicBezTo>
                                    <a:cubicBezTo>
                                      <a:pt x="857" y="1847"/>
                                      <a:pt x="901" y="1757"/>
                                      <a:pt x="966" y="1707"/>
                                    </a:cubicBezTo>
                                    <a:cubicBezTo>
                                      <a:pt x="1031" y="1657"/>
                                      <a:pt x="1132" y="1630"/>
                                      <a:pt x="1214" y="1632"/>
                                    </a:cubicBezTo>
                                    <a:cubicBezTo>
                                      <a:pt x="1296" y="1634"/>
                                      <a:pt x="1397" y="1670"/>
                                      <a:pt x="1461" y="1722"/>
                                    </a:cubicBezTo>
                                    <a:cubicBezTo>
                                      <a:pt x="1525" y="1774"/>
                                      <a:pt x="1571" y="1871"/>
                                      <a:pt x="1596" y="1947"/>
                                    </a:cubicBezTo>
                                    <a:cubicBezTo>
                                      <a:pt x="1621" y="2023"/>
                                      <a:pt x="1611" y="2114"/>
                                      <a:pt x="1611" y="2180"/>
                                    </a:cubicBezTo>
                                    <a:cubicBezTo>
                                      <a:pt x="1611" y="2246"/>
                                      <a:pt x="1592" y="2315"/>
                                      <a:pt x="1596" y="2345"/>
                                    </a:cubicBezTo>
                                    <a:cubicBezTo>
                                      <a:pt x="1600" y="2375"/>
                                      <a:pt x="1614" y="2367"/>
                                      <a:pt x="1634" y="2360"/>
                                    </a:cubicBezTo>
                                    <a:cubicBezTo>
                                      <a:pt x="1654" y="2353"/>
                                      <a:pt x="1691" y="2317"/>
                                      <a:pt x="1716" y="2300"/>
                                    </a:cubicBezTo>
                                    <a:cubicBezTo>
                                      <a:pt x="1741" y="2283"/>
                                      <a:pt x="1758" y="2257"/>
                                      <a:pt x="1784" y="2255"/>
                                    </a:cubicBezTo>
                                    <a:cubicBezTo>
                                      <a:pt x="1810" y="2253"/>
                                      <a:pt x="1858" y="2262"/>
                                      <a:pt x="1874" y="2285"/>
                                    </a:cubicBezTo>
                                    <a:cubicBezTo>
                                      <a:pt x="1890" y="2308"/>
                                      <a:pt x="1865" y="2371"/>
                                      <a:pt x="1881" y="2390"/>
                                    </a:cubicBezTo>
                                    <a:cubicBezTo>
                                      <a:pt x="1897" y="2409"/>
                                      <a:pt x="1940" y="2409"/>
                                      <a:pt x="1971" y="2397"/>
                                    </a:cubicBezTo>
                                    <a:cubicBezTo>
                                      <a:pt x="2002" y="2385"/>
                                      <a:pt x="2044" y="2329"/>
                                      <a:pt x="2069" y="2315"/>
                                    </a:cubicBezTo>
                                    <a:cubicBezTo>
                                      <a:pt x="2094" y="2301"/>
                                      <a:pt x="2106" y="2309"/>
                                      <a:pt x="2121" y="2315"/>
                                    </a:cubicBezTo>
                                    <a:cubicBezTo>
                                      <a:pt x="2136" y="2321"/>
                                      <a:pt x="2154" y="2333"/>
                                      <a:pt x="2159" y="2352"/>
                                    </a:cubicBezTo>
                                    <a:cubicBezTo>
                                      <a:pt x="2164" y="2371"/>
                                      <a:pt x="2166" y="2365"/>
                                      <a:pt x="2151" y="2427"/>
                                    </a:cubicBezTo>
                                    <a:cubicBezTo>
                                      <a:pt x="2136" y="2489"/>
                                      <a:pt x="2079" y="2649"/>
                                      <a:pt x="2069" y="2727"/>
                                    </a:cubicBezTo>
                                    <a:cubicBezTo>
                                      <a:pt x="2059" y="2805"/>
                                      <a:pt x="2092" y="2851"/>
                                      <a:pt x="2091" y="2892"/>
                                    </a:cubicBezTo>
                                    <a:cubicBezTo>
                                      <a:pt x="2090" y="2933"/>
                                      <a:pt x="2055" y="2958"/>
                                      <a:pt x="2061" y="2975"/>
                                    </a:cubicBezTo>
                                    <a:cubicBezTo>
                                      <a:pt x="2067" y="2992"/>
                                      <a:pt x="2093" y="3023"/>
                                      <a:pt x="2129" y="2997"/>
                                    </a:cubicBezTo>
                                    <a:cubicBezTo>
                                      <a:pt x="2165" y="2971"/>
                                      <a:pt x="2234" y="2850"/>
                                      <a:pt x="2279" y="2817"/>
                                    </a:cubicBezTo>
                                    <a:cubicBezTo>
                                      <a:pt x="2324" y="2784"/>
                                      <a:pt x="2364" y="2798"/>
                                      <a:pt x="2399" y="2802"/>
                                    </a:cubicBezTo>
                                    <a:cubicBezTo>
                                      <a:pt x="2434" y="2806"/>
                                      <a:pt x="2449" y="2849"/>
                                      <a:pt x="2489" y="2840"/>
                                    </a:cubicBezTo>
                                    <a:cubicBezTo>
                                      <a:pt x="2529" y="2831"/>
                                      <a:pt x="2603" y="2801"/>
                                      <a:pt x="2639" y="2750"/>
                                    </a:cubicBezTo>
                                    <a:cubicBezTo>
                                      <a:pt x="2675" y="2699"/>
                                      <a:pt x="2676" y="2617"/>
                                      <a:pt x="2706" y="2532"/>
                                    </a:cubicBezTo>
                                    <a:cubicBezTo>
                                      <a:pt x="2736" y="2447"/>
                                      <a:pt x="2796" y="2301"/>
                                      <a:pt x="2819" y="224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31,3023" path="m2819,2240c2934,2206,2973,2126,3051,2105c3129,2084,3208,2091,3284,2112c3360,2133,3445,2187,3509,2232c3573,2277,3622,2337,3666,2382c3710,2427,3735,2478,3771,2502c3807,2526,3847,2535,3884,2525c3921,2515,3990,2468,3996,2442c4002,2416,3927,2391,3921,2367c3915,2343,3944,2315,3959,2300c3974,2285,4000,2291,4011,2277c4022,2263,4031,2239,4026,2217c4021,2195,4011,2157,3981,2142c3951,2127,3894,2148,3846,2127c3798,2106,3742,2043,3696,2015c3650,1987,3593,1977,3569,1962c3545,1947,3550,1950,3554,1925c3558,1900,3580,1847,3591,1812c3602,1777,3597,1741,3621,1715c3645,1689,3708,1679,3734,1655c3760,1631,3773,1606,3779,1572c3785,1538,3770,1482,3771,1452c3772,1422,3811,1428,3786,1392c3761,1356,3659,1271,3621,1235c3583,1199,3550,1212,3561,1175c3572,1138,3672,1059,3689,1010c3706,961,3667,932,3666,882c3665,832,3703,745,3681,710c3659,675,3581,686,3531,672c3481,658,3423,643,3381,627c3339,611,3304,597,3276,575c3248,553,3233,496,3209,492c3185,488,3169,516,3134,552c3099,588,3074,667,2999,710c2924,753,2800,803,2684,807c2568,811,2405,772,2301,732c2197,692,2133,612,2061,567c1989,522,1901,488,1866,462c1831,436,1849,440,1851,410c1853,380,1866,317,1881,282c1896,247,1937,226,1941,200c1945,174,1925,144,1904,125c1883,106,1849,96,1814,87c1779,78,1750,86,1694,72c1638,58,1527,10,1476,5c1425,0,1388,23,1386,42c1384,61,1431,67,1461,117c1491,167,1546,246,1566,342c1586,438,1591,581,1581,695c1571,809,1550,919,1506,1025c1462,1131,1384,1251,1319,1332c1254,1413,1207,1437,1116,1512c1025,1587,882,1696,771,1782c660,1868,548,1975,449,2030c350,2085,252,2091,179,2112c106,2133,28,2132,14,2157c0,2182,75,2226,96,2262c117,2298,106,2364,141,2375c176,2386,250,2329,306,2330c362,2331,428,2394,479,2382c530,2370,578,2272,614,2255c650,2238,670,2261,696,2277c722,2293,759,2362,771,2352c783,2342,762,2287,771,2217c780,2147,791,2017,824,1932c857,1847,901,1757,966,1707c1031,1657,1132,1630,1214,1632c1296,1634,1397,1670,1461,1722c1525,1774,1571,1871,1596,1947c1621,2023,1611,2114,1611,2180c1611,2246,1592,2315,1596,2345c1600,2375,1614,2367,1634,2360c1654,2353,1691,2317,1716,2300c1741,2283,1758,2257,1784,2255c1810,2253,1858,2262,1874,2285c1890,2308,1865,2371,1881,2390c1897,2409,1940,2409,1971,2397c2002,2385,2044,2329,2069,2315c2094,2301,2106,2309,2121,2315c2136,2321,2154,2333,2159,2352c2164,2371,2166,2365,2151,2427c2136,2489,2079,2649,2069,2727c2059,2805,2092,2851,2091,2892c2090,2933,2055,2958,2061,2975c2067,2992,2093,3023,2129,2997c2165,2971,2234,2850,2279,2817c2324,2784,2364,2798,2399,2802c2434,2806,2449,2849,2489,2840c2529,2831,2603,2801,2639,2750c2675,2699,2676,2617,2706,2532c2736,2447,2796,2301,2819,2240xe" stroked="f" o:allowincell="t" style="position:absolute;margin-left:100.3pt;margin-top:27.2pt;width:201.5pt;height:151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16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483870" cy="24701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84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2" h="389">
                                    <a:moveTo>
                                      <a:pt x="512" y="23"/>
                                    </a:moveTo>
                                    <a:cubicBezTo>
                                      <a:pt x="479" y="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9" y="343"/>
                                      <a:pt x="219" y="342"/>
                                    </a:cubicBezTo>
                                    <a:cubicBezTo>
                                      <a:pt x="259" y="341"/>
                                      <a:pt x="270" y="381"/>
                                      <a:pt x="317" y="375"/>
                                    </a:cubicBezTo>
                                    <a:cubicBezTo>
                                      <a:pt x="364" y="369"/>
                                      <a:pt x="455" y="310"/>
                                      <a:pt x="504" y="305"/>
                                    </a:cubicBezTo>
                                    <a:cubicBezTo>
                                      <a:pt x="553" y="300"/>
                                      <a:pt x="578" y="346"/>
                                      <a:pt x="609" y="345"/>
                                    </a:cubicBezTo>
                                    <a:cubicBezTo>
                                      <a:pt x="640" y="344"/>
                                      <a:pt x="668" y="311"/>
                                      <a:pt x="692" y="300"/>
                                    </a:cubicBezTo>
                                    <a:cubicBezTo>
                                      <a:pt x="716" y="289"/>
                                      <a:pt x="762" y="299"/>
                                      <a:pt x="752" y="278"/>
                                    </a:cubicBezTo>
                                    <a:cubicBezTo>
                                      <a:pt x="742" y="257"/>
                                      <a:pt x="672" y="215"/>
                                      <a:pt x="632" y="173"/>
                                    </a:cubicBezTo>
                                    <a:cubicBezTo>
                                      <a:pt x="592" y="131"/>
                                      <a:pt x="537" y="54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2,389" path="m512,23c479,1,486,29,459,30c432,31,402,29,347,27c292,25,176,0,129,20c82,40,83,103,62,147c41,191,0,246,2,285c4,324,41,371,77,380c113,389,179,343,219,342c259,341,270,381,317,375c364,369,455,310,504,305c553,300,578,346,609,345c640,344,668,311,692,300c716,289,762,299,752,278c742,257,672,215,632,173c592,131,537,54,512,23xe" stroked="f" o:allowincell="t" style="position:absolute;margin-left:22.15pt;margin-top:102.05pt;width:38.05pt;height:19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6680" simplePos="0" locked="0" layoutInCell="1" allowOverlap="1" relativeHeight="17">
                      <wp:simplePos x="0" y="0"/>
                      <wp:positionH relativeFrom="column">
                        <wp:posOffset>285115</wp:posOffset>
                      </wp:positionH>
                      <wp:positionV relativeFrom="paragraph">
                        <wp:posOffset>555625</wp:posOffset>
                      </wp:positionV>
                      <wp:extent cx="3345815" cy="11055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5840" cy="110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9" h="1741">
                                    <a:moveTo>
                                      <a:pt x="2861" y="559"/>
                                    </a:moveTo>
                                    <a:cubicBezTo>
                                      <a:pt x="2626" y="563"/>
                                      <a:pt x="2253" y="528"/>
                                      <a:pt x="2013" y="506"/>
                                    </a:cubicBezTo>
                                    <a:cubicBezTo>
                                      <a:pt x="1773" y="484"/>
                                      <a:pt x="1594" y="459"/>
                                      <a:pt x="1421" y="424"/>
                                    </a:cubicBezTo>
                                    <a:cubicBezTo>
                                      <a:pt x="1248" y="389"/>
                                      <a:pt x="1085" y="335"/>
                                      <a:pt x="971" y="296"/>
                                    </a:cubicBezTo>
                                    <a:cubicBezTo>
                                      <a:pt x="857" y="257"/>
                                      <a:pt x="788" y="202"/>
                                      <a:pt x="738" y="191"/>
                                    </a:cubicBezTo>
                                    <a:cubicBezTo>
                                      <a:pt x="688" y="180"/>
                                      <a:pt x="691" y="217"/>
                                      <a:pt x="671" y="229"/>
                                    </a:cubicBezTo>
                                    <a:cubicBezTo>
                                      <a:pt x="651" y="241"/>
                                      <a:pt x="647" y="261"/>
                                      <a:pt x="618" y="266"/>
                                    </a:cubicBezTo>
                                    <a:cubicBezTo>
                                      <a:pt x="589" y="271"/>
                                      <a:pt x="514" y="231"/>
                                      <a:pt x="498" y="259"/>
                                    </a:cubicBezTo>
                                    <a:cubicBezTo>
                                      <a:pt x="482" y="287"/>
                                      <a:pt x="522" y="394"/>
                                      <a:pt x="521" y="431"/>
                                    </a:cubicBezTo>
                                    <a:cubicBezTo>
                                      <a:pt x="520" y="468"/>
                                      <a:pt x="512" y="467"/>
                                      <a:pt x="491" y="484"/>
                                    </a:cubicBezTo>
                                    <a:cubicBezTo>
                                      <a:pt x="470" y="501"/>
                                      <a:pt x="408" y="512"/>
                                      <a:pt x="393" y="536"/>
                                    </a:cubicBezTo>
                                    <a:cubicBezTo>
                                      <a:pt x="378" y="560"/>
                                      <a:pt x="401" y="595"/>
                                      <a:pt x="401" y="626"/>
                                    </a:cubicBezTo>
                                    <a:cubicBezTo>
                                      <a:pt x="401" y="657"/>
                                      <a:pt x="403" y="689"/>
                                      <a:pt x="393" y="724"/>
                                    </a:cubicBezTo>
                                    <a:cubicBezTo>
                                      <a:pt x="383" y="759"/>
                                      <a:pt x="322" y="811"/>
                                      <a:pt x="341" y="836"/>
                                    </a:cubicBezTo>
                                    <a:cubicBezTo>
                                      <a:pt x="360" y="861"/>
                                      <a:pt x="459" y="869"/>
                                      <a:pt x="506" y="874"/>
                                    </a:cubicBezTo>
                                    <a:cubicBezTo>
                                      <a:pt x="553" y="879"/>
                                      <a:pt x="595" y="861"/>
                                      <a:pt x="626" y="866"/>
                                    </a:cubicBezTo>
                                    <a:cubicBezTo>
                                      <a:pt x="657" y="871"/>
                                      <a:pt x="683" y="885"/>
                                      <a:pt x="693" y="904"/>
                                    </a:cubicBezTo>
                                    <a:cubicBezTo>
                                      <a:pt x="703" y="923"/>
                                      <a:pt x="707" y="958"/>
                                      <a:pt x="686" y="979"/>
                                    </a:cubicBezTo>
                                    <a:cubicBezTo>
                                      <a:pt x="665" y="1000"/>
                                      <a:pt x="597" y="996"/>
                                      <a:pt x="566" y="1031"/>
                                    </a:cubicBezTo>
                                    <a:cubicBezTo>
                                      <a:pt x="535" y="1066"/>
                                      <a:pt x="538" y="1162"/>
                                      <a:pt x="498" y="1189"/>
                                    </a:cubicBezTo>
                                    <a:cubicBezTo>
                                      <a:pt x="458" y="1216"/>
                                      <a:pt x="387" y="1195"/>
                                      <a:pt x="326" y="1196"/>
                                    </a:cubicBezTo>
                                    <a:cubicBezTo>
                                      <a:pt x="265" y="1197"/>
                                      <a:pt x="177" y="1174"/>
                                      <a:pt x="131" y="1196"/>
                                    </a:cubicBezTo>
                                    <a:cubicBezTo>
                                      <a:pt x="85" y="1218"/>
                                      <a:pt x="69" y="1289"/>
                                      <a:pt x="48" y="1331"/>
                                    </a:cubicBezTo>
                                    <a:cubicBezTo>
                                      <a:pt x="27" y="1373"/>
                                      <a:pt x="0" y="1416"/>
                                      <a:pt x="3" y="1451"/>
                                    </a:cubicBezTo>
                                    <a:cubicBezTo>
                                      <a:pt x="6" y="1486"/>
                                      <a:pt x="30" y="1530"/>
                                      <a:pt x="63" y="1541"/>
                                    </a:cubicBezTo>
                                    <a:cubicBezTo>
                                      <a:pt x="96" y="1552"/>
                                      <a:pt x="149" y="1521"/>
                                      <a:pt x="198" y="1519"/>
                                    </a:cubicBezTo>
                                    <a:cubicBezTo>
                                      <a:pt x="247" y="1517"/>
                                      <a:pt x="309" y="1535"/>
                                      <a:pt x="356" y="1526"/>
                                    </a:cubicBezTo>
                                    <a:cubicBezTo>
                                      <a:pt x="403" y="1517"/>
                                      <a:pt x="443" y="1470"/>
                                      <a:pt x="483" y="1466"/>
                                    </a:cubicBezTo>
                                    <a:cubicBezTo>
                                      <a:pt x="523" y="1462"/>
                                      <a:pt x="550" y="1506"/>
                                      <a:pt x="596" y="1504"/>
                                    </a:cubicBezTo>
                                    <a:cubicBezTo>
                                      <a:pt x="642" y="1502"/>
                                      <a:pt x="714" y="1453"/>
                                      <a:pt x="761" y="1451"/>
                                    </a:cubicBezTo>
                                    <a:cubicBezTo>
                                      <a:pt x="808" y="1449"/>
                                      <a:pt x="844" y="1494"/>
                                      <a:pt x="881" y="1489"/>
                                    </a:cubicBezTo>
                                    <a:cubicBezTo>
                                      <a:pt x="918" y="1484"/>
                                      <a:pt x="941" y="1427"/>
                                      <a:pt x="986" y="1421"/>
                                    </a:cubicBezTo>
                                    <a:cubicBezTo>
                                      <a:pt x="1031" y="1415"/>
                                      <a:pt x="1110" y="1421"/>
                                      <a:pt x="1151" y="1451"/>
                                    </a:cubicBezTo>
                                    <a:cubicBezTo>
                                      <a:pt x="1192" y="1481"/>
                                      <a:pt x="1197" y="1562"/>
                                      <a:pt x="1233" y="1601"/>
                                    </a:cubicBezTo>
                                    <a:cubicBezTo>
                                      <a:pt x="1269" y="1640"/>
                                      <a:pt x="1292" y="1664"/>
                                      <a:pt x="1368" y="1684"/>
                                    </a:cubicBezTo>
                                    <a:cubicBezTo>
                                      <a:pt x="1444" y="1704"/>
                                      <a:pt x="1557" y="1712"/>
                                      <a:pt x="1691" y="1721"/>
                                    </a:cubicBezTo>
                                    <a:cubicBezTo>
                                      <a:pt x="1825" y="1730"/>
                                      <a:pt x="1974" y="1741"/>
                                      <a:pt x="2171" y="1736"/>
                                    </a:cubicBezTo>
                                    <a:cubicBezTo>
                                      <a:pt x="2368" y="1731"/>
                                      <a:pt x="2639" y="1718"/>
                                      <a:pt x="2876" y="1691"/>
                                    </a:cubicBezTo>
                                    <a:cubicBezTo>
                                      <a:pt x="3113" y="1664"/>
                                      <a:pt x="3368" y="1627"/>
                                      <a:pt x="3596" y="1571"/>
                                    </a:cubicBezTo>
                                    <a:cubicBezTo>
                                      <a:pt x="3824" y="1515"/>
                                      <a:pt x="4070" y="1419"/>
                                      <a:pt x="4241" y="1354"/>
                                    </a:cubicBezTo>
                                    <a:cubicBezTo>
                                      <a:pt x="4412" y="1289"/>
                                      <a:pt x="4503" y="1241"/>
                                      <a:pt x="4623" y="1181"/>
                                    </a:cubicBezTo>
                                    <a:cubicBezTo>
                                      <a:pt x="4743" y="1121"/>
                                      <a:pt x="4876" y="1049"/>
                                      <a:pt x="4961" y="994"/>
                                    </a:cubicBezTo>
                                    <a:cubicBezTo>
                                      <a:pt x="5046" y="939"/>
                                      <a:pt x="5104" y="882"/>
                                      <a:pt x="5133" y="851"/>
                                    </a:cubicBezTo>
                                    <a:cubicBezTo>
                                      <a:pt x="5162" y="820"/>
                                      <a:pt x="5113" y="835"/>
                                      <a:pt x="5133" y="806"/>
                                    </a:cubicBezTo>
                                    <a:cubicBezTo>
                                      <a:pt x="5153" y="777"/>
                                      <a:pt x="5237" y="723"/>
                                      <a:pt x="5253" y="679"/>
                                    </a:cubicBezTo>
                                    <a:cubicBezTo>
                                      <a:pt x="5269" y="635"/>
                                      <a:pt x="5233" y="596"/>
                                      <a:pt x="5231" y="544"/>
                                    </a:cubicBezTo>
                                    <a:cubicBezTo>
                                      <a:pt x="5229" y="492"/>
                                      <a:pt x="5263" y="398"/>
                                      <a:pt x="5238" y="364"/>
                                    </a:cubicBezTo>
                                    <a:cubicBezTo>
                                      <a:pt x="5213" y="330"/>
                                      <a:pt x="5142" y="358"/>
                                      <a:pt x="5081" y="341"/>
                                    </a:cubicBezTo>
                                    <a:cubicBezTo>
                                      <a:pt x="5020" y="324"/>
                                      <a:pt x="4922" y="289"/>
                                      <a:pt x="4871" y="259"/>
                                    </a:cubicBezTo>
                                    <a:cubicBezTo>
                                      <a:pt x="4820" y="229"/>
                                      <a:pt x="4802" y="197"/>
                                      <a:pt x="4773" y="161"/>
                                    </a:cubicBezTo>
                                    <a:cubicBezTo>
                                      <a:pt x="4744" y="125"/>
                                      <a:pt x="4739" y="63"/>
                                      <a:pt x="4698" y="41"/>
                                    </a:cubicBezTo>
                                    <a:cubicBezTo>
                                      <a:pt x="4657" y="19"/>
                                      <a:pt x="4591" y="0"/>
                                      <a:pt x="4526" y="26"/>
                                    </a:cubicBezTo>
                                    <a:cubicBezTo>
                                      <a:pt x="4461" y="52"/>
                                      <a:pt x="4400" y="144"/>
                                      <a:pt x="4308" y="199"/>
                                    </a:cubicBezTo>
                                    <a:cubicBezTo>
                                      <a:pt x="4216" y="254"/>
                                      <a:pt x="4118" y="309"/>
                                      <a:pt x="3971" y="356"/>
                                    </a:cubicBezTo>
                                    <a:cubicBezTo>
                                      <a:pt x="3824" y="403"/>
                                      <a:pt x="3608" y="450"/>
                                      <a:pt x="3423" y="484"/>
                                    </a:cubicBezTo>
                                    <a:cubicBezTo>
                                      <a:pt x="3238" y="518"/>
                                      <a:pt x="3096" y="555"/>
                                      <a:pt x="2861" y="55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9,1741" path="m2861,559c2626,563,2253,528,2013,506c1773,484,1594,459,1421,424c1248,389,1085,335,971,296c857,257,788,202,738,191c688,180,691,217,671,229c651,241,647,261,618,266c589,271,514,231,498,259c482,287,522,394,521,431c520,468,512,467,491,484c470,501,408,512,393,536c378,560,401,595,401,626c401,657,403,689,393,724c383,759,322,811,341,836c360,861,459,869,506,874c553,879,595,861,626,866c657,871,683,885,693,904c703,923,707,958,686,979c665,1000,597,996,566,1031c535,1066,538,1162,498,1189c458,1216,387,1195,326,1196c265,1197,177,1174,131,1196c85,1218,69,1289,48,1331c27,1373,0,1416,3,1451c6,1486,30,1530,63,1541c96,1552,149,1521,198,1519c247,1517,309,1535,356,1526c403,1517,443,1470,483,1466c523,1462,550,1506,596,1504c642,1502,714,1453,761,1451c808,1449,844,1494,881,1489c918,1484,941,1427,986,1421c1031,1415,1110,1421,1151,1451c1192,1481,1197,1562,1233,1601c1269,1640,1292,1664,1368,1684c1444,1704,1557,1712,1691,1721c1825,1730,1974,1741,2171,1736c2368,1731,2639,1718,2876,1691c3113,1664,3368,1627,3596,1571c3824,1515,4070,1419,4241,1354c4412,1289,4503,1241,4623,1181c4743,1121,4876,1049,4961,994c5046,939,5104,882,5133,851c5162,820,5113,835,5133,806c5153,777,5237,723,5253,679c5269,635,5233,596,5231,544c5229,492,5263,398,5238,364c5213,330,5142,358,5081,341c5020,324,4922,289,4871,259c4820,229,4802,197,4773,161c4744,125,4739,63,4698,41c4657,19,4591,0,4526,26c4461,52,4400,144,4308,199c4216,254,4118,309,3971,356c3824,403,3608,450,3423,484c3238,518,3096,555,2861,559xe" stroked="f" o:allowincell="t" style="position:absolute;margin-left:22.45pt;margin-top:43.75pt;width:263.4pt;height:8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8585" simplePos="0" locked="0" layoutInCell="1" allowOverlap="1" relativeHeight="18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215900</wp:posOffset>
                      </wp:positionV>
                      <wp:extent cx="1731010" cy="138303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0880" cy="138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26" h="2178">
                                    <a:moveTo>
                                      <a:pt x="1581" y="1461"/>
                                    </a:moveTo>
                                    <a:cubicBezTo>
                                      <a:pt x="1649" y="1362"/>
                                      <a:pt x="1749" y="1265"/>
                                      <a:pt x="1851" y="1161"/>
                                    </a:cubicBezTo>
                                    <a:cubicBezTo>
                                      <a:pt x="1953" y="1057"/>
                                      <a:pt x="2087" y="959"/>
                                      <a:pt x="2196" y="839"/>
                                    </a:cubicBezTo>
                                    <a:cubicBezTo>
                                      <a:pt x="2305" y="719"/>
                                      <a:pt x="2430" y="532"/>
                                      <a:pt x="2504" y="441"/>
                                    </a:cubicBezTo>
                                    <a:cubicBezTo>
                                      <a:pt x="2578" y="350"/>
                                      <a:pt x="2604" y="328"/>
                                      <a:pt x="2639" y="291"/>
                                    </a:cubicBezTo>
                                    <a:cubicBezTo>
                                      <a:pt x="2674" y="254"/>
                                      <a:pt x="2726" y="220"/>
                                      <a:pt x="2714" y="216"/>
                                    </a:cubicBezTo>
                                    <a:cubicBezTo>
                                      <a:pt x="2702" y="212"/>
                                      <a:pt x="2607" y="240"/>
                                      <a:pt x="2568" y="264"/>
                                    </a:cubicBezTo>
                                    <a:cubicBezTo>
                                      <a:pt x="2529" y="288"/>
                                      <a:pt x="2504" y="350"/>
                                      <a:pt x="2478" y="362"/>
                                    </a:cubicBezTo>
                                    <a:cubicBezTo>
                                      <a:pt x="2452" y="374"/>
                                      <a:pt x="2445" y="363"/>
                                      <a:pt x="2411" y="339"/>
                                    </a:cubicBezTo>
                                    <a:cubicBezTo>
                                      <a:pt x="2377" y="315"/>
                                      <a:pt x="2292" y="255"/>
                                      <a:pt x="2271" y="216"/>
                                    </a:cubicBezTo>
                                    <a:cubicBezTo>
                                      <a:pt x="2250" y="177"/>
                                      <a:pt x="2325" y="124"/>
                                      <a:pt x="2286" y="104"/>
                                    </a:cubicBezTo>
                                    <a:cubicBezTo>
                                      <a:pt x="2247" y="84"/>
                                      <a:pt x="2089" y="86"/>
                                      <a:pt x="2039" y="96"/>
                                    </a:cubicBezTo>
                                    <a:cubicBezTo>
                                      <a:pt x="1989" y="106"/>
                                      <a:pt x="2001" y="154"/>
                                      <a:pt x="1986" y="164"/>
                                    </a:cubicBezTo>
                                    <a:cubicBezTo>
                                      <a:pt x="1971" y="174"/>
                                      <a:pt x="1978" y="170"/>
                                      <a:pt x="1949" y="156"/>
                                    </a:cubicBezTo>
                                    <a:cubicBezTo>
                                      <a:pt x="1920" y="142"/>
                                      <a:pt x="1848" y="106"/>
                                      <a:pt x="1814" y="81"/>
                                    </a:cubicBezTo>
                                    <a:cubicBezTo>
                                      <a:pt x="1780" y="56"/>
                                      <a:pt x="1772" y="12"/>
                                      <a:pt x="1746" y="6"/>
                                    </a:cubicBezTo>
                                    <a:cubicBezTo>
                                      <a:pt x="1720" y="0"/>
                                      <a:pt x="1693" y="28"/>
                                      <a:pt x="1656" y="44"/>
                                    </a:cubicBezTo>
                                    <a:cubicBezTo>
                                      <a:pt x="1619" y="60"/>
                                      <a:pt x="1563" y="69"/>
                                      <a:pt x="1521" y="104"/>
                                    </a:cubicBezTo>
                                    <a:cubicBezTo>
                                      <a:pt x="1479" y="139"/>
                                      <a:pt x="1449" y="198"/>
                                      <a:pt x="1401" y="254"/>
                                    </a:cubicBezTo>
                                    <a:cubicBezTo>
                                      <a:pt x="1353" y="310"/>
                                      <a:pt x="1267" y="382"/>
                                      <a:pt x="1236" y="441"/>
                                    </a:cubicBezTo>
                                    <a:cubicBezTo>
                                      <a:pt x="1205" y="500"/>
                                      <a:pt x="1228" y="575"/>
                                      <a:pt x="1214" y="606"/>
                                    </a:cubicBezTo>
                                    <a:cubicBezTo>
                                      <a:pt x="1200" y="637"/>
                                      <a:pt x="1174" y="623"/>
                                      <a:pt x="1154" y="629"/>
                                    </a:cubicBezTo>
                                    <a:cubicBezTo>
                                      <a:pt x="1134" y="635"/>
                                      <a:pt x="1129" y="649"/>
                                      <a:pt x="1094" y="644"/>
                                    </a:cubicBezTo>
                                    <a:cubicBezTo>
                                      <a:pt x="1059" y="639"/>
                                      <a:pt x="984" y="603"/>
                                      <a:pt x="944" y="599"/>
                                    </a:cubicBezTo>
                                    <a:cubicBezTo>
                                      <a:pt x="904" y="595"/>
                                      <a:pt x="893" y="630"/>
                                      <a:pt x="854" y="621"/>
                                    </a:cubicBezTo>
                                    <a:cubicBezTo>
                                      <a:pt x="815" y="612"/>
                                      <a:pt x="752" y="557"/>
                                      <a:pt x="711" y="546"/>
                                    </a:cubicBezTo>
                                    <a:cubicBezTo>
                                      <a:pt x="670" y="535"/>
                                      <a:pt x="640" y="549"/>
                                      <a:pt x="606" y="554"/>
                                    </a:cubicBezTo>
                                    <a:cubicBezTo>
                                      <a:pt x="572" y="559"/>
                                      <a:pt x="540" y="551"/>
                                      <a:pt x="509" y="576"/>
                                    </a:cubicBezTo>
                                    <a:cubicBezTo>
                                      <a:pt x="478" y="601"/>
                                      <a:pt x="444" y="674"/>
                                      <a:pt x="419" y="704"/>
                                    </a:cubicBezTo>
                                    <a:cubicBezTo>
                                      <a:pt x="394" y="734"/>
                                      <a:pt x="383" y="741"/>
                                      <a:pt x="359" y="756"/>
                                    </a:cubicBezTo>
                                    <a:cubicBezTo>
                                      <a:pt x="335" y="771"/>
                                      <a:pt x="308" y="787"/>
                                      <a:pt x="276" y="794"/>
                                    </a:cubicBezTo>
                                    <a:cubicBezTo>
                                      <a:pt x="244" y="801"/>
                                      <a:pt x="178" y="776"/>
                                      <a:pt x="164" y="801"/>
                                    </a:cubicBezTo>
                                    <a:cubicBezTo>
                                      <a:pt x="150" y="826"/>
                                      <a:pt x="193" y="912"/>
                                      <a:pt x="194" y="944"/>
                                    </a:cubicBezTo>
                                    <a:cubicBezTo>
                                      <a:pt x="195" y="976"/>
                                      <a:pt x="191" y="976"/>
                                      <a:pt x="171" y="996"/>
                                    </a:cubicBezTo>
                                    <a:cubicBezTo>
                                      <a:pt x="151" y="1016"/>
                                      <a:pt x="93" y="1035"/>
                                      <a:pt x="74" y="1064"/>
                                    </a:cubicBezTo>
                                    <a:cubicBezTo>
                                      <a:pt x="55" y="1093"/>
                                      <a:pt x="58" y="1137"/>
                                      <a:pt x="59" y="1169"/>
                                    </a:cubicBezTo>
                                    <a:cubicBezTo>
                                      <a:pt x="60" y="1201"/>
                                      <a:pt x="88" y="1224"/>
                                      <a:pt x="81" y="1259"/>
                                    </a:cubicBezTo>
                                    <a:cubicBezTo>
                                      <a:pt x="74" y="1294"/>
                                      <a:pt x="0" y="1354"/>
                                      <a:pt x="14" y="1379"/>
                                    </a:cubicBezTo>
                                    <a:cubicBezTo>
                                      <a:pt x="28" y="1404"/>
                                      <a:pt x="112" y="1407"/>
                                      <a:pt x="164" y="1409"/>
                                    </a:cubicBezTo>
                                    <a:cubicBezTo>
                                      <a:pt x="216" y="1411"/>
                                      <a:pt x="295" y="1389"/>
                                      <a:pt x="329" y="1394"/>
                                    </a:cubicBezTo>
                                    <a:cubicBezTo>
                                      <a:pt x="363" y="1399"/>
                                      <a:pt x="364" y="1428"/>
                                      <a:pt x="371" y="1442"/>
                                    </a:cubicBezTo>
                                    <a:cubicBezTo>
                                      <a:pt x="378" y="1456"/>
                                      <a:pt x="341" y="1473"/>
                                      <a:pt x="371" y="1479"/>
                                    </a:cubicBezTo>
                                    <a:cubicBezTo>
                                      <a:pt x="401" y="1485"/>
                                      <a:pt x="460" y="1469"/>
                                      <a:pt x="551" y="1479"/>
                                    </a:cubicBezTo>
                                    <a:cubicBezTo>
                                      <a:pt x="642" y="1489"/>
                                      <a:pt x="789" y="1504"/>
                                      <a:pt x="918" y="1539"/>
                                    </a:cubicBezTo>
                                    <a:cubicBezTo>
                                      <a:pt x="1047" y="1574"/>
                                      <a:pt x="1243" y="1640"/>
                                      <a:pt x="1323" y="1689"/>
                                    </a:cubicBezTo>
                                    <a:cubicBezTo>
                                      <a:pt x="1403" y="1738"/>
                                      <a:pt x="1385" y="1788"/>
                                      <a:pt x="1401" y="1836"/>
                                    </a:cubicBezTo>
                                    <a:cubicBezTo>
                                      <a:pt x="1417" y="1884"/>
                                      <a:pt x="1391" y="1928"/>
                                      <a:pt x="1416" y="1979"/>
                                    </a:cubicBezTo>
                                    <a:cubicBezTo>
                                      <a:pt x="1441" y="2030"/>
                                      <a:pt x="1537" y="2178"/>
                                      <a:pt x="1551" y="2144"/>
                                    </a:cubicBezTo>
                                    <a:cubicBezTo>
                                      <a:pt x="1565" y="2110"/>
                                      <a:pt x="1494" y="1890"/>
                                      <a:pt x="1499" y="1776"/>
                                    </a:cubicBezTo>
                                    <a:cubicBezTo>
                                      <a:pt x="1504" y="1662"/>
                                      <a:pt x="1564" y="1527"/>
                                      <a:pt x="1581" y="14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26,2178" path="m1581,1461c1649,1362,1749,1265,1851,1161c1953,1057,2087,959,2196,839c2305,719,2430,532,2504,441c2578,350,2604,328,2639,291c2674,254,2726,220,2714,216c2702,212,2607,240,2568,264c2529,288,2504,350,2478,362c2452,374,2445,363,2411,339c2377,315,2292,255,2271,216c2250,177,2325,124,2286,104c2247,84,2089,86,2039,96c1989,106,2001,154,1986,164c1971,174,1978,170,1949,156c1920,142,1848,106,1814,81c1780,56,1772,12,1746,6c1720,0,1693,28,1656,44c1619,60,1563,69,1521,104c1479,139,1449,198,1401,254c1353,310,1267,382,1236,441c1205,500,1228,575,1214,606c1200,637,1174,623,1154,629c1134,635,1129,649,1094,644c1059,639,984,603,944,599c904,595,893,630,854,621c815,612,752,557,711,546c670,535,640,549,606,554c572,559,540,551,509,576c478,601,444,674,419,704c394,734,383,741,359,756c335,771,308,787,276,794c244,801,178,776,164,801c150,826,193,912,194,944c195,976,191,976,171,996c151,1016,93,1035,74,1064c55,1093,58,1137,59,1169c60,1201,88,1224,81,1259c74,1294,0,1354,14,1379c28,1404,112,1407,164,1409c216,1411,295,1389,329,1394c363,1399,364,1428,371,1442c378,1456,341,1473,371,1479c401,1485,460,1469,551,1479c642,1489,789,1504,918,1539c1047,1574,1243,1640,1323,1689c1403,1738,1385,1788,1401,1836c1417,1884,1391,1928,1416,1979c1441,2030,1537,2178,1551,2144c1565,2110,1494,1890,1499,1776c1504,1662,1564,1527,1581,1461xe" stroked="f" o:allowincell="t" style="position:absolute;margin-left:38.8pt;margin-top:17pt;width:136.25pt;height:10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36">
                      <wp:simplePos x="0" y="0"/>
                      <wp:positionH relativeFrom="column">
                        <wp:posOffset>701675</wp:posOffset>
                      </wp:positionH>
                      <wp:positionV relativeFrom="paragraph">
                        <wp:posOffset>396240</wp:posOffset>
                      </wp:positionV>
                      <wp:extent cx="2762885" cy="1578610"/>
                      <wp:effectExtent l="5715" t="5080" r="0" b="254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3000" cy="157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1" h="2486">
                                    <a:moveTo>
                                      <a:pt x="0" y="495"/>
                                    </a:moveTo>
                                    <a:cubicBezTo>
                                      <a:pt x="35" y="572"/>
                                      <a:pt x="102" y="791"/>
                                      <a:pt x="210" y="960"/>
                                    </a:cubicBezTo>
                                    <a:cubicBezTo>
                                      <a:pt x="318" y="1129"/>
                                      <a:pt x="498" y="1357"/>
                                      <a:pt x="645" y="1507"/>
                                    </a:cubicBezTo>
                                    <a:cubicBezTo>
                                      <a:pt x="792" y="1657"/>
                                      <a:pt x="894" y="1744"/>
                                      <a:pt x="1095" y="1860"/>
                                    </a:cubicBezTo>
                                    <a:cubicBezTo>
                                      <a:pt x="1296" y="1976"/>
                                      <a:pt x="1592" y="2115"/>
                                      <a:pt x="1852" y="2205"/>
                                    </a:cubicBezTo>
                                    <a:cubicBezTo>
                                      <a:pt x="2112" y="2295"/>
                                      <a:pt x="2394" y="2354"/>
                                      <a:pt x="2655" y="2400"/>
                                    </a:cubicBezTo>
                                    <a:cubicBezTo>
                                      <a:pt x="2916" y="2446"/>
                                      <a:pt x="3180" y="2486"/>
                                      <a:pt x="3420" y="2482"/>
                                    </a:cubicBezTo>
                                    <a:cubicBezTo>
                                      <a:pt x="3660" y="2478"/>
                                      <a:pt x="3944" y="2461"/>
                                      <a:pt x="4095" y="2377"/>
                                    </a:cubicBezTo>
                                    <a:cubicBezTo>
                                      <a:pt x="4246" y="2293"/>
                                      <a:pt x="4303" y="2114"/>
                                      <a:pt x="4327" y="1980"/>
                                    </a:cubicBezTo>
                                    <a:cubicBezTo>
                                      <a:pt x="4351" y="1846"/>
                                      <a:pt x="4327" y="1688"/>
                                      <a:pt x="4237" y="1575"/>
                                    </a:cubicBezTo>
                                    <a:cubicBezTo>
                                      <a:pt x="4147" y="1462"/>
                                      <a:pt x="3948" y="1360"/>
                                      <a:pt x="3787" y="1305"/>
                                    </a:cubicBezTo>
                                    <a:cubicBezTo>
                                      <a:pt x="3626" y="1250"/>
                                      <a:pt x="3504" y="1266"/>
                                      <a:pt x="3270" y="1245"/>
                                    </a:cubicBezTo>
                                    <a:cubicBezTo>
                                      <a:pt x="3036" y="1224"/>
                                      <a:pt x="2606" y="1231"/>
                                      <a:pt x="2385" y="1177"/>
                                    </a:cubicBezTo>
                                    <a:cubicBezTo>
                                      <a:pt x="2164" y="1123"/>
                                      <a:pt x="2032" y="1038"/>
                                      <a:pt x="1942" y="922"/>
                                    </a:cubicBezTo>
                                    <a:cubicBezTo>
                                      <a:pt x="1852" y="806"/>
                                      <a:pt x="1835" y="634"/>
                                      <a:pt x="1845" y="480"/>
                                    </a:cubicBezTo>
                                    <a:cubicBezTo>
                                      <a:pt x="1855" y="326"/>
                                      <a:pt x="1969" y="100"/>
                                      <a:pt x="200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1,2486" path="m0,495c35,572,102,791,210,960c318,1129,498,1357,645,1507c792,1657,894,1744,1095,1860c1296,1976,1592,2115,1852,2205c2112,2295,2394,2354,2655,2400c2916,2446,3180,2486,3420,2482c3660,2478,3944,2461,4095,2377c4246,2293,4303,2114,4327,1980c4351,1846,4327,1688,4237,1575c4147,1462,3948,1360,3787,1305c3626,1250,3504,1266,3270,1245c3036,1224,2606,1231,2385,1177c2164,1123,2032,1038,1942,922c1852,806,1835,634,1845,480c1855,326,1969,100,2002,0e" stroked="t" o:allowincell="t" style="position:absolute;margin-left:55.25pt;margin-top:31.2pt;width:217.5pt;height:124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6.25pt;width:26.8pt;height:13.6pt" coordorigin="6371,2525" coordsize="536,272">
                      <v:rect id="shape_0" stroked="t" o:allowincell="t" style="position:absolute;left:6371;top:252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0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2868295</wp:posOffset>
                      </wp:positionH>
                      <wp:positionV relativeFrom="paragraph">
                        <wp:posOffset>529590</wp:posOffset>
                      </wp:positionV>
                      <wp:extent cx="438150" cy="10922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120" cy="10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0" h="172">
                                    <a:moveTo>
                                      <a:pt x="690" y="172"/>
                                    </a:moveTo>
                                    <a:cubicBezTo>
                                      <a:pt x="663" y="165"/>
                                      <a:pt x="597" y="138"/>
                                      <a:pt x="525" y="127"/>
                                    </a:cubicBezTo>
                                    <a:cubicBezTo>
                                      <a:pt x="453" y="116"/>
                                      <a:pt x="324" y="115"/>
                                      <a:pt x="255" y="105"/>
                                    </a:cubicBezTo>
                                    <a:cubicBezTo>
                                      <a:pt x="186" y="95"/>
                                      <a:pt x="155" y="84"/>
                                      <a:pt x="113" y="67"/>
                                    </a:cubicBezTo>
                                    <a:cubicBezTo>
                                      <a:pt x="71" y="50"/>
                                      <a:pt x="24" y="1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90,172" path="m690,172c663,165,597,138,525,127c453,116,324,115,255,105c186,95,155,84,113,67c71,50,24,14,0,0e" stroked="t" o:allowincell="t" style="position:absolute;margin-left:225.85pt;margin-top:41.7pt;width:34.45pt;height:8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2395" distR="114300" simplePos="0" locked="0" layoutInCell="1" allowOverlap="1" relativeHeight="44">
                      <wp:simplePos x="0" y="0"/>
                      <wp:positionH relativeFrom="column">
                        <wp:posOffset>2374900</wp:posOffset>
                      </wp:positionH>
                      <wp:positionV relativeFrom="paragraph">
                        <wp:posOffset>429260</wp:posOffset>
                      </wp:positionV>
                      <wp:extent cx="1250950" cy="548005"/>
                      <wp:effectExtent l="0" t="5715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1000" cy="54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70" h="863">
                                    <a:moveTo>
                                      <a:pt x="1970" y="863"/>
                                    </a:moveTo>
                                    <a:cubicBezTo>
                                      <a:pt x="1918" y="837"/>
                                      <a:pt x="1791" y="751"/>
                                      <a:pt x="1655" y="705"/>
                                    </a:cubicBezTo>
                                    <a:cubicBezTo>
                                      <a:pt x="1519" y="659"/>
                                      <a:pt x="1384" y="609"/>
                                      <a:pt x="1152" y="585"/>
                                    </a:cubicBezTo>
                                    <a:cubicBezTo>
                                      <a:pt x="920" y="561"/>
                                      <a:pt x="450" y="598"/>
                                      <a:pt x="260" y="563"/>
                                    </a:cubicBezTo>
                                    <a:cubicBezTo>
                                      <a:pt x="70" y="528"/>
                                      <a:pt x="24" y="469"/>
                                      <a:pt x="12" y="375"/>
                                    </a:cubicBezTo>
                                    <a:cubicBezTo>
                                      <a:pt x="0" y="281"/>
                                      <a:pt x="149" y="78"/>
                                      <a:pt x="18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70,863" path="m1970,863c1918,837,1791,751,1655,705c1519,659,1384,609,1152,585c920,561,450,598,260,563c70,528,24,469,12,375c0,281,149,78,185,0e" stroked="t" o:allowincell="t" style="position:absolute;margin-left:187pt;margin-top:33.8pt;width:98.45pt;height:43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2049780</wp:posOffset>
                      </wp:positionH>
                      <wp:positionV relativeFrom="paragraph">
                        <wp:posOffset>353060</wp:posOffset>
                      </wp:positionV>
                      <wp:extent cx="1623695" cy="1000125"/>
                      <wp:effectExtent l="2540" t="5715" r="5080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3600" cy="100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57" h="1575">
                                    <a:moveTo>
                                      <a:pt x="2557" y="1575"/>
                                    </a:moveTo>
                                    <a:cubicBezTo>
                                      <a:pt x="2516" y="1531"/>
                                      <a:pt x="2420" y="1385"/>
                                      <a:pt x="2309" y="1305"/>
                                    </a:cubicBezTo>
                                    <a:cubicBezTo>
                                      <a:pt x="2198" y="1225"/>
                                      <a:pt x="2056" y="1145"/>
                                      <a:pt x="1889" y="1095"/>
                                    </a:cubicBezTo>
                                    <a:cubicBezTo>
                                      <a:pt x="1722" y="1045"/>
                                      <a:pt x="1540" y="1017"/>
                                      <a:pt x="1304" y="1005"/>
                                    </a:cubicBezTo>
                                    <a:cubicBezTo>
                                      <a:pt x="1068" y="993"/>
                                      <a:pt x="676" y="1040"/>
                                      <a:pt x="472" y="1020"/>
                                    </a:cubicBezTo>
                                    <a:cubicBezTo>
                                      <a:pt x="268" y="1000"/>
                                      <a:pt x="159" y="951"/>
                                      <a:pt x="82" y="885"/>
                                    </a:cubicBezTo>
                                    <a:cubicBezTo>
                                      <a:pt x="5" y="819"/>
                                      <a:pt x="0" y="724"/>
                                      <a:pt x="7" y="623"/>
                                    </a:cubicBezTo>
                                    <a:cubicBezTo>
                                      <a:pt x="14" y="522"/>
                                      <a:pt x="72" y="382"/>
                                      <a:pt x="127" y="278"/>
                                    </a:cubicBezTo>
                                    <a:cubicBezTo>
                                      <a:pt x="182" y="174"/>
                                      <a:pt x="293" y="58"/>
                                      <a:pt x="33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57,1575" path="m2557,1575c2516,1531,2420,1385,2309,1305c2198,1225,2056,1145,1889,1095c1722,1045,1540,1017,1304,1005c1068,993,676,1040,472,1020c268,1000,159,951,82,885c5,819,0,724,7,623c14,522,72,382,127,278c182,174,293,58,337,0e" stroked="t" o:allowincell="t" style="position:absolute;margin-left:161.4pt;margin-top:27.8pt;width:127.8pt;height:78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46">
                      <wp:simplePos x="0" y="0"/>
                      <wp:positionH relativeFrom="column">
                        <wp:posOffset>920750</wp:posOffset>
                      </wp:positionH>
                      <wp:positionV relativeFrom="paragraph">
                        <wp:posOffset>320040</wp:posOffset>
                      </wp:positionV>
                      <wp:extent cx="1921510" cy="1366520"/>
                      <wp:effectExtent l="5080" t="508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1680" cy="136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26" h="2152">
                                    <a:moveTo>
                                      <a:pt x="0" y="382"/>
                                    </a:moveTo>
                                    <a:cubicBezTo>
                                      <a:pt x="21" y="445"/>
                                      <a:pt x="60" y="627"/>
                                      <a:pt x="127" y="757"/>
                                    </a:cubicBezTo>
                                    <a:cubicBezTo>
                                      <a:pt x="194" y="887"/>
                                      <a:pt x="279" y="1027"/>
                                      <a:pt x="405" y="1162"/>
                                    </a:cubicBezTo>
                                    <a:cubicBezTo>
                                      <a:pt x="531" y="1297"/>
                                      <a:pt x="719" y="1453"/>
                                      <a:pt x="885" y="1567"/>
                                    </a:cubicBezTo>
                                    <a:cubicBezTo>
                                      <a:pt x="1051" y="1681"/>
                                      <a:pt x="1242" y="1776"/>
                                      <a:pt x="1402" y="1845"/>
                                    </a:cubicBezTo>
                                    <a:cubicBezTo>
                                      <a:pt x="1562" y="1914"/>
                                      <a:pt x="1646" y="1931"/>
                                      <a:pt x="1845" y="1980"/>
                                    </a:cubicBezTo>
                                    <a:cubicBezTo>
                                      <a:pt x="2044" y="2029"/>
                                      <a:pt x="2409" y="2122"/>
                                      <a:pt x="2595" y="2137"/>
                                    </a:cubicBezTo>
                                    <a:cubicBezTo>
                                      <a:pt x="2781" y="2152"/>
                                      <a:pt x="2900" y="2125"/>
                                      <a:pt x="2962" y="2070"/>
                                    </a:cubicBezTo>
                                    <a:cubicBezTo>
                                      <a:pt x="3024" y="2015"/>
                                      <a:pt x="3026" y="1869"/>
                                      <a:pt x="2970" y="1807"/>
                                    </a:cubicBezTo>
                                    <a:cubicBezTo>
                                      <a:pt x="2914" y="1745"/>
                                      <a:pt x="2773" y="1730"/>
                                      <a:pt x="2625" y="1695"/>
                                    </a:cubicBezTo>
                                    <a:cubicBezTo>
                                      <a:pt x="2477" y="1660"/>
                                      <a:pt x="2247" y="1638"/>
                                      <a:pt x="2085" y="1597"/>
                                    </a:cubicBezTo>
                                    <a:cubicBezTo>
                                      <a:pt x="1923" y="1556"/>
                                      <a:pt x="1777" y="1518"/>
                                      <a:pt x="1650" y="1447"/>
                                    </a:cubicBezTo>
                                    <a:cubicBezTo>
                                      <a:pt x="1523" y="1376"/>
                                      <a:pt x="1396" y="1279"/>
                                      <a:pt x="1320" y="1170"/>
                                    </a:cubicBezTo>
                                    <a:cubicBezTo>
                                      <a:pt x="1244" y="1061"/>
                                      <a:pt x="1213" y="927"/>
                                      <a:pt x="1192" y="795"/>
                                    </a:cubicBezTo>
                                    <a:cubicBezTo>
                                      <a:pt x="1171" y="663"/>
                                      <a:pt x="1181" y="507"/>
                                      <a:pt x="1192" y="375"/>
                                    </a:cubicBezTo>
                                    <a:cubicBezTo>
                                      <a:pt x="1203" y="243"/>
                                      <a:pt x="1246" y="78"/>
                                      <a:pt x="126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26,2152" path="m0,382c21,445,60,627,127,757c194,887,279,1027,405,1162c531,1297,719,1453,885,1567c1051,1681,1242,1776,1402,1845c1562,1914,1646,1931,1845,1980c2044,2029,2409,2122,2595,2137c2781,2152,2900,2125,2962,2070c3024,2015,3026,1869,2970,1807c2914,1745,2773,1730,2625,1695c2477,1660,2247,1638,2085,1597c1923,1556,1777,1518,1650,1447c1523,1376,1396,1279,1320,1170c1244,1061,1213,927,1192,795c1171,663,1181,507,1192,375c1203,243,1246,78,1260,0e" stroked="t" o:allowincell="t" style="position:absolute;margin-left:72.5pt;margin-top:25.2pt;width:151.25pt;height:107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47">
                      <wp:simplePos x="0" y="0"/>
                      <wp:positionH relativeFrom="column">
                        <wp:posOffset>1196975</wp:posOffset>
                      </wp:positionH>
                      <wp:positionV relativeFrom="paragraph">
                        <wp:posOffset>262890</wp:posOffset>
                      </wp:positionV>
                      <wp:extent cx="302895" cy="675005"/>
                      <wp:effectExtent l="5715" t="5715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760" cy="67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7" h="1063">
                                    <a:moveTo>
                                      <a:pt x="0" y="562"/>
                                    </a:moveTo>
                                    <a:cubicBezTo>
                                      <a:pt x="19" y="606"/>
                                      <a:pt x="62" y="745"/>
                                      <a:pt x="112" y="825"/>
                                    </a:cubicBezTo>
                                    <a:cubicBezTo>
                                      <a:pt x="162" y="905"/>
                                      <a:pt x="243" y="1021"/>
                                      <a:pt x="300" y="1042"/>
                                    </a:cubicBezTo>
                                    <a:cubicBezTo>
                                      <a:pt x="357" y="1063"/>
                                      <a:pt x="437" y="1028"/>
                                      <a:pt x="457" y="952"/>
                                    </a:cubicBezTo>
                                    <a:cubicBezTo>
                                      <a:pt x="477" y="876"/>
                                      <a:pt x="429" y="694"/>
                                      <a:pt x="420" y="585"/>
                                    </a:cubicBezTo>
                                    <a:cubicBezTo>
                                      <a:pt x="411" y="476"/>
                                      <a:pt x="403" y="397"/>
                                      <a:pt x="405" y="300"/>
                                    </a:cubicBezTo>
                                    <a:cubicBezTo>
                                      <a:pt x="407" y="203"/>
                                      <a:pt x="429" y="63"/>
                                      <a:pt x="43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7,1063" path="m0,562c19,606,62,745,112,825c162,905,243,1021,300,1042c357,1063,437,1028,457,952c477,876,429,694,420,585c411,476,403,397,405,300c407,203,429,63,435,0e" stroked="t" o:allowincell="t" style="position:absolute;margin-left:94.25pt;margin-top:20.7pt;width:23.8pt;height:53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701675</wp:posOffset>
                      </wp:positionH>
                      <wp:positionV relativeFrom="paragraph">
                        <wp:posOffset>1181735</wp:posOffset>
                      </wp:positionV>
                      <wp:extent cx="752475" cy="647700"/>
                      <wp:effectExtent l="5715" t="5080" r="5080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2400" cy="64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5" h="1020">
                                    <a:moveTo>
                                      <a:pt x="1185" y="1020"/>
                                    </a:moveTo>
                                    <a:cubicBezTo>
                                      <a:pt x="1111" y="973"/>
                                      <a:pt x="894" y="848"/>
                                      <a:pt x="742" y="735"/>
                                    </a:cubicBezTo>
                                    <a:cubicBezTo>
                                      <a:pt x="590" y="622"/>
                                      <a:pt x="394" y="468"/>
                                      <a:pt x="270" y="345"/>
                                    </a:cubicBezTo>
                                    <a:cubicBezTo>
                                      <a:pt x="146" y="222"/>
                                      <a:pt x="56" y="7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85,1020" path="m1185,1020c1111,973,894,848,742,735c590,622,394,468,270,345c146,222,56,72,0,0e" stroked="t" o:allowincell="t" style="position:absolute;margin-left:55.25pt;margin-top:93.05pt;width:59.2pt;height:50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1386840</wp:posOffset>
                      </wp:positionV>
                      <wp:extent cx="100330" cy="137795"/>
                      <wp:effectExtent l="5080" t="5715" r="571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3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" h="217">
                                    <a:moveTo>
                                      <a:pt x="158" y="217"/>
                                    </a:moveTo>
                                    <a:cubicBezTo>
                                      <a:pt x="142" y="198"/>
                                      <a:pt x="86" y="141"/>
                                      <a:pt x="60" y="105"/>
                                    </a:cubicBezTo>
                                    <a:cubicBezTo>
                                      <a:pt x="34" y="69"/>
                                      <a:pt x="12" y="2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8,217" path="m158,217c142,198,86,141,60,105c34,69,12,22,0,0e" stroked="t" o:allowincell="t" style="position:absolute;margin-left:24.85pt;margin-top:109.2pt;width:7.85pt;height:10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6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3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1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1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2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1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1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2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3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342900"/>
                      <wp:effectExtent l="0" t="0" r="0" b="0"/>
                      <wp:wrapNone/>
                      <wp:docPr id="3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27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3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485900" cy="342900"/>
                      <wp:effectExtent l="0" t="0" r="0" b="0"/>
                      <wp:wrapNone/>
                      <wp:docPr id="3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7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7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3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31875</wp:posOffset>
                      </wp:positionV>
                      <wp:extent cx="571500" cy="228600"/>
                      <wp:effectExtent l="0" t="0" r="0" b="0"/>
                      <wp:wrapNone/>
                      <wp:docPr id="4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1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4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917575</wp:posOffset>
                      </wp:positionV>
                      <wp:extent cx="571500" cy="228600"/>
                      <wp:effectExtent l="0" t="0" r="0" b="0"/>
                      <wp:wrapNone/>
                      <wp:docPr id="4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2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4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4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4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4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4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4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4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5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5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5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4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течение прошедших суток на территорию области начался заток прохладной воздушной массы, и температурный фон снизился. Значения среднесуточной  температуры воздуха уменьшились до  +7+9ºС, что  оказалось лишь на 1-2ºС теплее обычного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Днем также стало прохладнее, максимальные термометры показывали +10+15°С. Сегодня ночью в большинстве районов воздух охлаждался до +0 +4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поле пониженного давления прошли дожди с количеством осадков 1-7 мм и менее. Местами по юго-восточной половине области наблюдался туман, ухудшавший видимость до 100-400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0,10-0,11 мкЗв/ч, уровень  естественный. 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5"/>
                <w:szCs w:val="25"/>
              </w:rPr>
              <w:t xml:space="preserve">На реках бассейна Западной Двины продолжается падение уровней воды. На Западной Двине уровень упал на 22-33 см. На притоках уровни понижались с суточной интенсивностью 6-17 см. Температура воды сегодня утром была 7-10 </w:t>
            </w:r>
            <w:r>
              <w:rPr>
                <w:sz w:val="25"/>
                <w:szCs w:val="25"/>
                <w:vertAlign w:val="superscript"/>
              </w:rPr>
              <w:t>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1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2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7"/>
                <w:szCs w:val="17"/>
                <w:u w:val="single"/>
              </w:rPr>
            </w:pPr>
            <w:r>
              <w:rPr>
                <w:i/>
                <w:iCs/>
                <w:color w:val="FF0000"/>
                <w:sz w:val="17"/>
                <w:szCs w:val="17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17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5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3 апрел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80560" cy="2519045"/>
                  <wp:effectExtent l="0" t="0" r="0" b="0"/>
                  <wp:docPr id="5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0560" cy="2519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997582805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36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23 апреля</w:t>
            </w:r>
            <w:r>
              <w:rPr>
                <w:sz w:val="28"/>
                <w:szCs w:val="28"/>
              </w:rPr>
              <w:t xml:space="preserve"> на большей части области и в Витебске ожидаются порывы западного ветра до 15-20 м/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22 апрел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3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2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холодного неустойчивого воздух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й дождь, мокрый снег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ночью местами, днем на большей части территории кратковременный дождь, мокрый снег </w:t>
            </w:r>
          </w:p>
        </w:tc>
      </w:tr>
      <w:tr>
        <w:trPr>
          <w:trHeight w:val="28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5-10 м/с, порывы до       14 м/с, днем порывы до 15-2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5-10 м/с, порывы до 14 м/с, днем на большей части порывы до     15-20 м/с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0, -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6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2,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5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4-25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.04</w:t>
            </w:r>
            <w:r>
              <w:rPr>
                <w:sz w:val="28"/>
                <w:szCs w:val="28"/>
              </w:rPr>
              <w:t xml:space="preserve"> на большей части территории кратковременные дожди, ночью с мокрым снегом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04</w:t>
            </w:r>
            <w:r>
              <w:rPr>
                <w:sz w:val="28"/>
                <w:szCs w:val="28"/>
              </w:rPr>
              <w:t xml:space="preserve"> в отдельных районах кратковременные осадки (мокрый снег, дождь)</w:t>
            </w:r>
          </w:p>
        </w:tc>
      </w:tr>
      <w:tr>
        <w:trPr>
          <w:trHeight w:val="28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.04</w:t>
            </w:r>
            <w:r>
              <w:rPr>
                <w:sz w:val="28"/>
                <w:szCs w:val="28"/>
              </w:rPr>
              <w:t xml:space="preserve"> юго-западный с переходом на северо-западный 5-10 м/с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днем порывы до 14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04</w:t>
            </w:r>
            <w:r>
              <w:rPr>
                <w:sz w:val="28"/>
                <w:szCs w:val="28"/>
              </w:rPr>
              <w:t xml:space="preserve"> северо-западный, западный 5-10 м/с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ночью 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4.04</w:t>
            </w:r>
            <w:r>
              <w:rPr>
                <w:sz w:val="28"/>
                <w:szCs w:val="28"/>
              </w:rPr>
              <w:t xml:space="preserve"> ночью -2, +3°С, днем +5 +1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5.04</w:t>
            </w:r>
            <w:r>
              <w:rPr>
                <w:sz w:val="28"/>
                <w:szCs w:val="28"/>
              </w:rPr>
              <w:t xml:space="preserve"> ночью -0, -5°С, днем +8 +1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на 22 апрел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</w:t>
            </w:r>
          </w:p>
          <w:p>
            <w:pPr>
              <w:pStyle w:val="Normal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24,2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2000 г.), минимальная температура воздуха ночью </w:t>
            </w:r>
            <w:r>
              <w:rPr>
                <w:b/>
                <w:color w:val="0000FF"/>
                <w:sz w:val="26"/>
                <w:szCs w:val="26"/>
              </w:rPr>
              <w:t>-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4,0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81</w:t>
            </w:r>
            <w:r>
              <w:rPr>
                <w:color w:val="0000FF"/>
                <w:sz w:val="26"/>
                <w:szCs w:val="26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6"/>
                <w:szCs w:val="26"/>
              </w:rPr>
              <w:t>0 см</w:t>
            </w:r>
            <w:r>
              <w:rPr>
                <w:color w:val="0000FF"/>
                <w:sz w:val="26"/>
                <w:szCs w:val="26"/>
              </w:rPr>
              <w:t xml:space="preserve"> (1981 г., 1992 г.).</w:t>
            </w:r>
          </w:p>
        </w:tc>
      </w:tr>
      <w:tr>
        <w:trPr>
          <w:trHeight w:val="227" w:hRule="exact"/>
          <w:cantSplit w:val="true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раж   экз. 15                                                    Время  выпуска  13.00 час                                     Редактор бюллетеня  А. А.Шолох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Адрес: г. Витебск, пр</w:t>
            </w:r>
            <w:r>
              <w:rPr>
                <w:color w:val="800080"/>
                <w:sz w:val="20"/>
                <w:szCs w:val="20"/>
                <w:shd w:fill="FFFFEF" w:val="clear"/>
              </w:rPr>
              <w:t>.</w:t>
            </w:r>
            <w:r>
              <w:rPr>
                <w:color w:val="800080"/>
                <w:sz w:val="20"/>
                <w:szCs w:val="20"/>
              </w:rPr>
              <w:t xml:space="preserve"> Фрунзе, 81. тел. 24 69 29       </w:t>
            </w:r>
            <w:r>
              <w:rPr>
                <w:color w:val="800080"/>
                <w:sz w:val="20"/>
                <w:szCs w:val="20"/>
                <w:lang w:val="en-US"/>
              </w:rPr>
              <w:t>E</w:t>
            </w:r>
            <w:r>
              <w:rPr>
                <w:color w:val="800080"/>
                <w:sz w:val="20"/>
                <w:szCs w:val="20"/>
              </w:rPr>
              <w:t>-</w:t>
            </w:r>
            <w:r>
              <w:rPr>
                <w:color w:val="800080"/>
                <w:sz w:val="20"/>
                <w:szCs w:val="20"/>
                <w:lang w:val="en-US"/>
              </w:rPr>
              <w:t>mail</w:t>
            </w:r>
            <w:r>
              <w:rPr>
                <w:color w:val="800080"/>
                <w:sz w:val="20"/>
                <w:szCs w:val="20"/>
              </w:rPr>
              <w:t xml:space="preserve">: </w:t>
            </w:r>
            <w:hyperlink r:id="rId30">
              <w:r>
                <w:rPr>
                  <w:rStyle w:val="InternetLink"/>
                  <w:color w:val="800080"/>
                  <w:sz w:val="20"/>
                  <w:szCs w:val="20"/>
                  <w:lang w:val="en-US"/>
                </w:rPr>
                <w:t>agro</w:t>
              </w:r>
              <w:r>
                <w:rPr>
                  <w:rStyle w:val="InternetLink"/>
                  <w:color w:val="800080"/>
                  <w:sz w:val="20"/>
                  <w:szCs w:val="20"/>
                </w:rPr>
                <w:t>@</w:t>
              </w:r>
              <w:r>
                <w:rPr>
                  <w:rStyle w:val="InternetLink"/>
                  <w:color w:val="800080"/>
                  <w:sz w:val="20"/>
                  <w:szCs w:val="20"/>
                  <w:lang w:val="en-US"/>
                </w:rPr>
                <w:t>vitb</w:t>
              </w:r>
              <w:r>
                <w:rPr>
                  <w:rStyle w:val="InternetLink"/>
                  <w:color w:val="800080"/>
                  <w:sz w:val="20"/>
                  <w:szCs w:val="20"/>
                </w:rPr>
                <w:t>.</w:t>
              </w:r>
              <w:r>
                <w:rPr>
                  <w:rStyle w:val="InternetLink"/>
                  <w:color w:val="800080"/>
                  <w:sz w:val="20"/>
                  <w:szCs w:val="20"/>
                  <w:lang w:val="en-US"/>
                </w:rPr>
                <w:t>by</w:t>
              </w:r>
              <w:r>
                <w:rPr>
                  <w:rStyle w:val="InternetLink"/>
                  <w:color w:val="800080"/>
                  <w:sz w:val="20"/>
                  <w:szCs w:val="20"/>
                </w:rPr>
                <w:t>.</w:t>
              </w:r>
              <w:r>
                <w:rPr>
                  <w:rStyle w:val="InternetLink"/>
                  <w:color w:val="800080"/>
                  <w:sz w:val="20"/>
                  <w:szCs w:val="20"/>
                  <w:lang w:val="en-US"/>
                </w:rPr>
                <w:t>mecom</w:t>
              </w:r>
              <w:r>
                <w:rPr>
                  <w:rStyle w:val="InternetLink"/>
                  <w:color w:val="800080"/>
                  <w:sz w:val="20"/>
                  <w:szCs w:val="20"/>
                </w:rPr>
                <w:t>.</w:t>
              </w:r>
              <w:r>
                <w:rPr>
                  <w:rStyle w:val="InternetLink"/>
                  <w:color w:val="800080"/>
                  <w:sz w:val="20"/>
                  <w:szCs w:val="20"/>
                  <w:lang w:val="en-US"/>
                </w:rPr>
                <w:t>ru</w:t>
              </w:r>
            </w:hyperlink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hyperlink" Target="mailto:agro@vitb.by.mecom.ru" TargetMode="Externa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4:56:00Z</dcterms:created>
  <dc:creator>Отдел агрометобслуживания</dc:creator>
  <dc:description/>
  <cp:keywords/>
  <dc:language>en-US</dc:language>
  <cp:lastModifiedBy>Admin</cp:lastModifiedBy>
  <cp:lastPrinted>2010-04-22T12:25:00Z</cp:lastPrinted>
  <dcterms:modified xsi:type="dcterms:W3CDTF">2010-04-22T14:56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